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60 Venture / 36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31</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Blutwein im Arboretum</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lig warf Veronica einen hastigen Blick in die Spiegelung eines Fensters und kämmte sich die Haare noch einmal zurecht, bevor sie sich wieder in Bewegung setzte. Verdammt, sie hatte völlig die Zeit vergessen. Als sie vor ein paar Tagen auf der Brücke vor sich hingeträumt und es versäumt hatte, ein paar Daten auszuwerten, hatte Hisaki sie beiseite genommen und ihr restlos klar gemacht, warum er in den nächsten Tagen ein paar Zusatzschichten von ihr auf der Brücke seh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Kollegen sagten, Hisaki sei kein Schinder, aber Veronica war sich da nicht so sicher. Sie war überzeugt davon, dass der Mann ihren Namen nur kannte, weil sie ihm negativ auffiel. Bei der Erinnerung an ihren Patzer wurde sie automatisch r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mit einem Vulkanier zusammengestoßen, den sie nicht kannte. Er warf ihr einen bösen Blick zu, murmelte etwas über respektlose Kinder in sich hinein und setzte seinen Weg fort, ohne sie weiter zu be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uss sie finden... muss sie finden", hörte sie ihn murmeln, aber als ihr nachträglich sein Name einfiel und sie ihm ein fragendes "Tilek?!" hinterher rief, antwortete er nicht. Kopfschüttelnd setzte sie sich wieder in Bewegung, warf einen Blick auf ihr Chronometer und hatte den Mann nach wenigen Sekunden wieder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4, Haupt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Minuten, nachdem Tilek mit dieser unsäglichen Kommunikationsfrau zusammengestoßen war, erreichte er das Wissenschaftslabor. Rasch sah er sich um. Von Hunter war keine Spur zu sehen. Nur an einer der hinteren Konsolen arbeitete Gorm, der Ferengi-Wissenschaftler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wusst zügelte Tilek sich, um seine Emotionen wieder unter Kontrolle zu bringen, und nickte dem Ferengi steif zu. Er ging nicht zum ersten Mal in das Pon Farr - auch wenn es noch nie so heftig und verfrüht ausgebrochen war -, und er besaß viel Übung. Der logische Weg wäre, Jordan Kincaid zu informieren. Allerdings hatte die Brücke ihn auf seine Anfrage hin informiert, dass die Ärztin als medizinischer Notfall von Bord gebeamt worden war. Die medizinischen Hilfskräfte waren nicht qualifiziert, um ihm zu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Er brachte sich wieder unter Kontrolle. Der Drang, der wilden Bajoranerin nachzustellen, ließ langsam nach. Mit ruhigen Händen begann er, sich ein Medikament zusammenzustellen, das ihn beruhigen und ihm helfen würde, das Pon Farr mittels Meditation zurück in die richtigen Bahnen zu lenken. Da seine Instinkte sich auf die Bajoranerin versteift hatten, würde ihm nun genug Zeit bleiben, eine Simulation von ihr zu erschaffen und sich auf ein Holodeck zurückzuziehen, auf das Kincaid ihm uneingeschränkten Zugriff gestat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otzdem reagierte er unwillkürlich gereizt, als Gorm neben ihm zu plappern beg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studiere immer noch meine K'Nagh Würmer", bemerkte der Ferengi im Plauderton und sah mit glänzenden Augen auf ein Terrarium, das neben ihm stand. "Natürlich muss ich sie bald zurück zum Warpkern bringen, damit sie nicht sterben. Aber ich habe sie alle wieder eingefangen. Naja, fast alle. Ungefähr sechzig Prozent. Aber niemand hat sich über Würmer in seinem Bett beschwert, also nehme ich an, sie sind gestorben." Einen Moment lang fiel sein Gesicht zusammen. Dann hellte es sich wieder auf. "Aber es sind so faszinierende Wesen! Sie haben einen kollektiven Geist. Sie nehmen die Emotionen von telepathischen Spezies instinktiv auf und geben sie an ihre Artgenossen weiter. Und dann übertragen sie sie auf jeden, der sich in ihre Nähe begibt. Ist das nicht faszinier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hr faszinierend", gab Tilek abgehackt zurück, ohne den Vortrag wirklich gehört zu haben. Er brauchte dieses verd... Er brauchte das Medikament. Dringend. Der Bajoranerin weiter nachzustellen war indiskuta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 zu einer Konsole wechselte, die Gorm näher war, fingen die K'Nagh Würmer aufgeregt an zu zit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Irgendwo auf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K'Nagh Wurm hatte wochenlang in einem Zustand der Stasis an der Decke geh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begann er zu zit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begann er von innen heraus zu glühen - ein winziger rotpulsierender Punkt an der 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Minute später hatte er genug orangenen Schleim abgesondert, um sich mit einem leisen schmatzenden Geräusch von der Decke zu lösen, und fiel sanft hin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landete unbemerkt genau auf einem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lickte den Sicherheitschef der Venture irritiert an und fragte sich nicht zum ersten Mal, was McCarthy veranlasst hatte, ihm so einen Posten anzuvertrauen. Ein Sicherheitschef hatte in Llewellas Augen doch etwas anders auszusehen. Nichts gegen das brillante Gehirn des Niederländers, aber irgendwie tat sich die Schottin doch immer ein wenig schwer, den Mann ernst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ächeln umspielte die Lippen der Rothaarigen, als sie an Pormas dachte. Der war da doch ein ganz anderes Kali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riss sich zusammen, als ihr Blick wieder auf Jordan fiel. Sie spürte, ein wenig peinlich berührt, wie leichte Röte ihr ins Gesicht stieg, als ihr klar wurde, dass sie hier stand und von Pormas träumte, anstatt ihre Arbeit zu tun. Hoffentlich hatten die beiden ihren kurzen Aussetzer nicht bemer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hatte Wagenvoort gesagt gehabt? Ach ja ... etwas von wieder gehen. Fragend blickte Llewella Jordan an und ihre Augen schienen dieselbe Frage zu stellen wie vorhin zu Forges Anwesen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hatte sich ein Lächeln verkniffen, als sie den verträumten Ausdruck bemerkt hatte, der über die Miene der Ärztin geglitten war. Sie hatte in Gesprächen ihrer tratschenden Mitarbeiter gehört, dass die Hormone gerade auf der Atlantis nur so erblühten. Vielleicht war ja auch ihre Kollegin betro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Llewellas fragenden Blick hin zögerte sie kurz. Einerseits wusste sie ihre Privatsphäre zu schätzen - legte deshalb auch bei ihren Patienten großen Wert auf Diskretion -, aber andererseits tat ihr Wagenvoorts Verlegenheit sofort leid. Sie fühlte sich geschmeichelt, dass er auf die Atlantis gebeamt hatte, um nach ihr zu sehen, und ihn wieder wegzuschicken, wäre unhöf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soll's', dachte sie. 'Wir ermitteln zusammen an Sexorgien herum, sind gemeinsam vom Tal'Shiar verhört worden, und ich kenne seine Krankenakte auswendig. Fair ist fa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tzen Sie sich ruhig", wandte sie sich an den Sicherheitschef. "Es dauert nicht lange." Dann drehte sie sich erwartungsvoll zurück zu Llewella um. Sie war nicht oft selbst Patientin, und sie hatte entschieden, dass es ihr nicht gefiel. Es brannte ihr in den Fingern, in ihre Krankenstation zurückzukehren und selbst ein paar Scans durchzuführen. Sie war zuversichtlich, dass Dr. Campbell wusste, was sie tat, aber darum ging es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in Ordnung", entspannt setzte sich die Schottin auf das benachbarte Biobett und überließ Wagenvoort den einzigen Stuhl in Reichweite. Niemand sonst war in der Krankenstation, so dass sie ganz unbefangen miteinander reden konnten. Die Schottin ließ ihre langen Beine baum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m auf Ihre Frage zurückzukommen, Dr. Kincaid... Ja, vermutlich hängt es mit dem AV-Block zusammen. Den konnte ich nämlich vorher auch feststellen. Plötzliche Bewusstlosigkeit im Zusammenhang mit einem AV-Block passt ziemlich gut zum Adams-Stokes-Syndrom, das muss ich Ihnen sicher nicht näher erläutern. Dazu passt auch, dass Sie sich nicht an die letzten Ereignisse erinner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blickte gutgelaunt zu ihrer Kollegin, die schon wieder einen recht passablen Eindruck machte. "Wenn Sie mich fragen - Sie haben kein Problem mit dem Herzen. Oder genauer gesagt - kein primäres Problem. Ihr Hauptproblem, wenn Sie mir die Offenheit gestatten, ist Ihr ...", Llewella suchte nach den richtigen Worten. Säße Wagenvoort nicht daneben, hätte sie nicht nach vorsichtigeren Formulierungen gesucht. "... nun ja, um es auf den Punkt zu bringen: Ein paar Kilo mehr auf den Rippen würden Ihnen nicht sch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leise wie möglich hatte Ruben sich auf den freigewordenen Stuhl gesetzt, nachdem er sich mit einer nickenden Geste bei Llewella bedan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 Platz genommen hatte, hatte der Stuhl leicht unter seiner Last geächzt, so als wenn er seinen neuen Benutzer nicht akzeptiert hätte. Und bei jeder weiteren Bewegung des Sicherheitlers knarrte er weiter leise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Niederländer hätte schwören können, dass dies vorher bei der Ärztin nicht der Fall gewesen war. Und dabei war er ja nicht dick oder so. Wenn man so viele Lebensmittelallergien wie Ruben hatte, war es eigentlich unmöglich dick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ätte wohl eher, wie Miss Campbell es formuliert hätte, "ein paar Kilo mehr auf den Rippen vertragen". Das wäre auch sicher gut für seinen Kreislauf gewesen. Morgens brauchte er bestimmt fünf Minuten, bevor er überhaupt aufste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er war ja nicht wegen seiner eigenen Beschwerden hier, sondern um Jordan beizustehen. Aus vielen Büchern, die er gelesen hatte, wusste er, dass Mediziner im Ruf standen, selbst die schlechtesten Patienten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Eindruck hatte Jordan eigentlich bisher nicht auf ihn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twas verlegen wartete er trotzdem still ab, wie sie reagie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war bei den Worten der Ärztin immer unbehaglicher geworden. Es war wahrscheinlich eine natürliche Reaktion: Jemand mit der überlegenen Autorität eines Mediziners visierte einen an und zwang die Person, persönlichem Versagen ins Auge zu sehen, obwohl es natürlich unsinnig war, gesundheitliche Probleme als persönliches Versagen zu betr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Campbells vorsichtige Ausdrucksweise bei ihrer endgültigen Diagnose hatte sie dann doch wieder aufgeheitert. Innerlich schüttelte sie den Kopf über sich selbst. Das war alles sehr albern. Sie war mal eine hochrangige Sternenflottenoffizierin gewesen, sie sollte sich nicht so anstellen. Für Campbell bestand keinerlei Grund, um den heißen Brei herumzur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allem, da sie in Männerkleidern auf dem Biobett saß, in denen sie aussah wie ein sehr großes Kind - und warum war das Jordan nicht vorher auf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tergewicht", antwortete sie mit einem Funkeln in den Augen. "Sie meinen, ich habe Untergewicht." Ein leichtes Lächeln umspielte ihre Lippen. "Damit haben Sie wohl Recht. Kann ich die Scanwerte mal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reichte ihr ihren Tricorder, und Jordan versenkte sich einen Moment lang in die Ergebnisse. Bei so einer kleinen Sache gab es nicht viel zu interpretieren. Ginge es um eine ihrer Patientinnen, würde sie sie um gut zehn Kilo aufpeppen. Untergewicht führte zu Herzproblemen, Kreislaufstörungen und einem schwachen Immunsystem. Sie fragte sich, warum Cailin sie nie darauf angesprochen hatte - oder hatte sie, und sie hatte nicht hingehört? Sie konnte sich nicht erinnern. In der Sternenflotte wäre sie jedenfalls in den Urlaub geschick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nd gab sie ihrer Kollegin das Gerät zurück. "Ich werde regelmäßiger frühstücken", versprach sie ihr. "Sie wissen ja, wie das ist. Ich bin den ganzen Tag im Dienst. Da bleibt manchmal keine Zeit für einen gesunden Tagesrhythmus." Mahlzeiten wurden übersprungen, Schichten wurden sehr frei als solche interpretiert, und wenn ein Notfall eintraf, während sie schlief, musste sie halt aufstehen und auftauchen, seit Cailin regelmäßig in ihrem Kokon verschwun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en Dank für Ihre Diagnose, Doktor", fuhr sie fort. "Es tut mir leid, dass Sie wegen mir Arbeit hatten. Ich muss jetzt ebenfalls meinen Dienst wieder auf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hätte sie Zeit oder Gelegenheit, um sich über ihre Ernährung Gedanken zu machen! Sie hatte nichts dergleichen vor. Sie gehörte einfach zu der Sorte dürrer Frauen, die von Stress ab- und nicht zunahmen, und an ihrem Dienstplan ließ sich einfach nichts ändern. Sie war untergewichtig, nicht krank. Damit war die Sache für sie erled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Sie können selbstverständlich jederzeit gehen", antwortete die hochgewachsene Ärztin leichthin und ließ sich von dem Biobett, auf dem sie saß, wieder auf den Boden hinab gleiten. Noch einmal warf sie einen Blick auf ihre Kollegin. Sie wurde das unangenehme Gefühl nicht ganz los, dass diese augenblicklich weniger Stress hatte, als sie zu haben vor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t wollte sie mit ihr reden - dann wimmelte sie sie schnellstmöglich ab. Das kam der Schottin reichlich seltsam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g es vielleicht an der Anwesenheit des Sicherheitlers? Kincaid hatte zwar explizit darauf hingewiesen, dass er bleiben könne - aber war sie auch wirklich von ihren Worten überzeugt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einmal wandte sich die Schottin Jordan zu, bevor diese ging. "Sie sollten daran denken, dass Sie niemandem einen Gefallen tun, wenn Sie noch einmal zusammenklappen, weil Sie Ihr Wissen ignorieren!", eindringlich blickte sie der kleineren Frau ins Gesicht. "Ich weiß sehr gut, wie die Arbeit auf einem Schiff aussieht, wenn man der einzige Arzt ist. Und die Atlantis ist nicht gerade kleiner als die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e bemerkte, dass Jordan sie mit einem beinahe grimmig anmutenden Blick betrachtete, fuhr sie fort: "Diese Bewusstlosigkeit war eine Warnung, das wissen Sie genauso gut wie ich. Was passiert, wenn Sie wieder zusammenklappen? Und die Atlantis nicht in Reichweite ist? Wer kümmert sich dann um die Besatz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m ihrer Kollegin nicht noch mehr zuzusetzen, brach Llewella ab, obwohl sie noch einiges mehr auf Lager gehabt hätte. Vermutlich machte sie sich gerade ziemlich unbeliebt. Die Schottin unterdrückte ein raues Auflachen. Irgendwie schien sie doch immer Differenzen mit Engländern zu haben - auch wenn sie es in diesem Fall wirklich nicht darauf angele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versuchte, nicht die Lippen aufeinanderzupressen. Sie wusste Campbells Hilfe ja zu schätzen, aber sie brauchte trotzdem nicht die Ärztin eines Piratenschiffs, kompetent oder nicht, um sich über die Implikationen des Adams-Stokes-Syndroms aufklären zu lassen. Hätte der Antrieb der USS Hannibal damals nicht versagt, wäre die Welt nur ein bisschen anders, würde sie heute immerhin wahrscheinlich in der Sternenflottenakademie stehen und über das verdammte Syndrom do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gesagt", wiederholte sie kühl und geduldig. "Ich werde frühstücken. Selbst, wenn ich es nicht täte, sind meine Mediziner alle gut ausgebildet und fähig, mit einer Ohnmacht fertig zu werden, zumal ich sie über das Problem in Kenntnis setzen werde. Das ist nur eine Frage der Organis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erinnerte sich flüchtig an die Tatsache, dass sie Campbell vor nicht allzu langer Zeit eine vollkommen unorganisierte schiffsweite Impfung abgenommen hatte, während Campbell am Bett eines Patienten saß und sich dann, wie sie gehört hatte, in irgendein wildes Abenteuer des Sicherheitschefs verwickeln ließ - der gleiche Mann, wohlgemerkt, dessen Zustand sie zuvor noch als so kritisch eingestuft hatte, dass sie ihn über die Sicherheit ihres Schiffs stellte. Sie zweifelte Campbells fachliche Kompetenz nicht an (immerhin lebte Theocrates, im Gegensatz zu Jefferson und dieser Connor, und das sagte einiges), aber wer von ihnen beiden seine Krankenstation besser im Griff hatte, stand überhaupt nicht zur Debatte. Da musste sie sich nicht tadeln lassen, als sei sie eine Medizinstuden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ss sie in Wirklichkeit defensiv wurde, weil Campbell recht hatte, schloss sie ganz einfach aus ihrer Wahrnehmung aus. Ärzte waren halt wirklich miserable Patie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äre freundlich, wenn Sie mir die Untersuchungsergebnisse auf die Krankenstation der Venture übermitteln würden", fügte sie hinzu. "Für meine Akte. Noch einmal vielen Dank für Ihre Hilfe, und guten Tag.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auffordernden Blick zum Sicherheitschef ihres eigenen Schiffes wandte sie sich zum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 ja, sicher", erwiderte die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ie Unterhaltung sich zugespitzt hatte, war Ruben schon besorgt aufgestanden, hatte dann aber nicht wirklich gewusst, was er hätte tun oder sa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wartend war er stehengeblieben, hatte das verbale Kräftemessen und die stechenden Blicke der beiden Frauen stumm beobachtet. Er hoffte wirklich, dass Jordan wusste, was sie da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medizinisches Halbwissen sagte ihm deutlich, dass die Engländerin fachlich im Unrecht war. Andererseits war er selbst wohl kaum in der Position, über sie zu urteilen. Immerhin sah er selbst aus wie eine Bohnensta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incaid war bereits vorgegangen, hatte Llewella mit keinem Blick mehr gewürdigt. Seufzend ging Wagenvoort hinterher, warf der Ärztin der Atlantis noch einen entschuldigenden Blick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sollten Sie doch auf den Rat hören, Jor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aghaft hatte Ruben die Worte an die Ärztin gerichtet; er konnte einfach nicht anders und hoffte, dass sie es sich zu Herzen nahm und sich nicht bewusst weiter in Gefahr 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jetzt ein Unwetter über ihn hereinbrechen mö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selben Moment bemerkte er, wie dieser Forge sich näherte. Anscheinend hatte er die ganze Zeit vor der Krankenstation gewar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warf dem Niederländer einen irritierten Blick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rde auf ihren Rat hören", erwiderte sie spitz und ungeduldig. "Ich habe Untergewicht. Deshalb werde ich frühstücken und die wichtigste Mahlzeit am Tag zu mir nehmen." Rubens Gesicht war sichtlich zusammengefallen, und die Ärztin zügelte sich bewusst. Wagenvoort machte sich schließlich nur Sorgen. Wenn sie recht darüber nachdachte, war das wirklich rührend. Heute Morgen hatte sie sich noch Sorgen darüber gemacht, dass sie niemanden an Bord näher kannte. Jetzt erhielt sie von ihm Krankenbesuch - und alles dank ein paar wirklich hübscher Fi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gibt zu diesem Thema wirklich nicht mehr zu sagen", fügte sie in einem entschuldigenden Ton hinzu. "Dr. Campbell hat recht, wenn sie sagt, dass ich auf mein Gewicht achten muss. Warum sie das dermaßen impertinent betont hat, ist mir allerdings schleierhaft." Beim letzten Satz war eine leichte Spitze in ihre Stimme zurückgekehrt. Erst heute Morgen hatte sie versucht, Dr. Campbell zu kontaktieren, weil sie wusste, dass Selbstdiagnosen eine miserable Idee waren. Die Implikation, dass sie mit einer solchen Lächerlichkeit nicht zurechtkam, war eine Frech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erwiderte nichts, anscheinend war die Ärztin mit dem Thema durch und er vermutete, dass jedes weitere Wort außer Widerstand zu nichts füh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würde er es zu einem späteren Zeitpunkt nochmals ver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würde er Jordan sogar zum Frühstück einl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lde lächelnd hielt er sich an dem angenehmen Gedanken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richtete sich ein wenig auf, als Forge sie erreichte, der ein Stück abseits gestanden hatte und bei ihrem Auftauchen näher geschlendert war. "Mr. Forge", sagte sie förmlich und streckte ihm die Hand entgegen. "Vielen Dank, dass Sie mich herbringen lassen haben. Eine so schnelle Reaktionsfähigkeit ist sehr wertvo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außen hin ein wenig peinlich berührt über das Gespräch, was er nicht überhören konnte, ergriff der Risaianer die Hand der Ärztin. "Vielen Dank Ms Kincaid, aber ich habe nur das getan, was jeder getan hätte... vielleicht einen minimalen Zacken schneller...", lächelte er sie charman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pannt saß Hisaki auf dem Kommandosessel der Venture und beobachtete das rege, wenn auch ruhige, Treiben auf der Brücke. Ein kurzer Blick auf den Chronometer zeigte ihm an, was er befürchtet hatte. Veronica Aillard kam mal wieder zu spä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tirn des Japaners legte sich in Falten, als er ihr letztes Gespräch in Gedanken abspielte. Die Frau verbarg irgendetwas. Aber ob es sie belastete, oder ins Gegenteil verschlug, konnte er leider nicht sagen. Dafür kannte er sie zu schlecht, obwohl er sich sicher war, dass sie eine nette Perso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sie ihn offensichtlich nicht leid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Zischen öffnete sich die Turbolifttür und Veronica stürzte hinein und verharrte auf der Stelle, als sie des Japaners ansichtig wurde. Dieser stand auf und ging ins Besprechungszimmer, die junge Frau hinter sich her wink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esprechungs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ein Wort beschied Kuzhumo Veronica sich zu setzen. Er blickte sie fragend an, als er zu sprechen begann, "Ms Aillard. Wir hatten vor kurzem ein Gespräch. Möchten Sie mir nicht sagen, worum es dabei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schluckte, und sie spürte, wie ihr ein Hauch von Rosa in die Wangen stieg. Hisaki klang, als sei sie ein kleines Kind - aber wenn sie ehrlich war, fühlte sie sich auch wie ein kleines Kind, sobald der erste Offizier sie wahrna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chätzte, dass das einer der Gründe war, aus denen sie sich auf der Brücke immer so still verhielt und nur zu Wort meldete, wenn sie unbedingt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räusperte sich. "Ich arbeite zusätzliche Schichten, Sir", rezitierte sie in bester Fähnrichsmanier. "Um wieder gut zu machen, dass ich vorige Woche nur körperlich anwesend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Herrgott noch mal, sie langweilte sich auf der Brücke. Sie hatte kurz zur Beförderung zum Lieutenant Jr. gestanden, als die Hope zur Venture wurde, und dann hätte ihr der Weg in den diplomatischen Dienst freigestanden, oder wenigstens eine Kommandolaufbahn, weg von der verdammten Kommunik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Sir", fügte sie rasch hinzu. "Ich..." Sie erglühte unter Hisakis durchdringendem Blick. Sie räusperte sich und fixierte einen Punkt an der Wand. "Es war ein einmaliges Versäumnis, Sir. Es kommt nicht wieder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unterstützte sie die Mission der Venture, deshalb war sie ja hiergeblieben. Aber das hieß nicht, dass sie für den Rest ihres Lebens eingefroren als Fähnrich hinter der Kommunikationskonsole stehen *und* sich darauf konzentrie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antwortete nicht direkt, sondern ließ die letzten Worte im Raum hängen. Es war offensichtlich, dass die junge Frau vor ihm log. Sein Verdacht, dass sie mehr teilnahmslos als motiviert ihre Arbeit verrichtete wurde in dem letzten Vorfall nur bestätigt. Nachdem er ihr ins Gewissen geredet hatte, hatte er sich in Ruhe ihre Akte angesch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ückblickend fragte sich der Japaner, warum das niemand vor ihm, oder er selber früher, gemacht hatte. Schließlich saß vor ihm eine hochbegabte junge Frau, die nur durch den Umstand, dass sie höheren Idealen auf der Venture folgte, ihre zweifellos erfolgreiche Karriere verbau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geregt durch die Beobachtung des Transporterchiefs, hatte sich der 1. Offizier einmal die Arbeitsbeschreibungen verschiedener Posten angeschaut. Der Posten der Kommunikation auf einem Schiff, welches von allen Seiten gejagt wurde, war mit Abstand der fadeste. Den Gedanken, warum er keinen Zugriff auf die Arbeitsbeschreibung der Transporterchiefs bekam, stellte er hint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s Aillard... wir wissen Beide, dass das nicht ganz der Wahrheit entspricht...", begann Kuzhumo und wie erwartet schien sich die junge Frau zu versteifen, "wir sollten uns über ihre Zukunft unterhalten.", auch diese Worte ließ Hisaki im Raum hängen. Interessiert beobachtete er, wie sich Veronica noch mehr zu versteifen schien. Kuzhumo wollte nicht wissen, was die junge Frau erwartete, oder von ihm dachte. Das Folgende bestimmt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ind eine begabte junge Frau. Nur die äußeren Umstände der Venture haben bis jetzt verhindert, dass Sie befördert wurden. Die Frage ist nun, wenn ich Sie jetzt befördere: welcher Posten würde Sie nicht langw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fördern, Sir?", wiederholte Veronica baff. Dann öffnete sie ihren Mund und schloss ihn wieder, weil ihr einfach nicht die richtigen Worte in den Sinn k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 kann auf der Venture nicht befördert werden", fuhr sie schließlich verwirrt fort. "Schließlich wird niemand versetzt, und alle Posten sind besetzt... und K'bal kommt gut mit Cheyennes altem Posten zurecht, und ich habe so ein großes Schiff noch nie gefl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räusperte sich und kam verlegen zum Schweigen, um sich zu sammeln. Hisakis Frage war das letzte, was sie erwartet hatte. Ja, die Frage war Musik in ihren Ohren und ließ ihren Kopf schwirren. Aber sie hatte unzählige Male über genau dieses Problem nachgedacht und wusste, dass es nicht lösba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ollte mich eigentlich auf einen Posten im diplomatischen Dienst bewerben", gab sie zu. "Und der alte erste Offizier der Hope hat mit mir über eine Kommandolaufbahn gesprochen. Das hätte mir gefallen. Aber ich verstehe, dass das jetzt nicht mehr möglich ist. Sir", schloss sie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ge entstehen dadurch, dass man sie geht.", entgegnete der Japaner streng. Er war immer wieder verblüfft, wie schnell junge Leute aufgaben, oder ihre Ziele verloren gaben. Sicher waren die Umstände auf der Venture nicht einfach, aber die Crew musste unbedingt wieder ihren Optimismus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deshalb hatte er seine Erlaubnis für die Motto-Partys gegeben. Der 1. Offizier nahm sich vor mit McCarthy über die Situation zu r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galt es erstmal, wenigstens einen Einzelfall glücklich zu machen. Auch wenn dieser aufgrund der Schelte noch geknickter als zuvor zu sei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s Aillard. Hiermit befördere ich Sie zum Lieutenant Jr. Captain McCarthy und ich sind beide der Meinung, dass Sie dem Schiff in Zukunft wertvolle Dienste als Vermittlerin leiten können. Das ist zwar nicht zu vergleichen mit einer Karriere im diplomatischen Corps der Sternenflotte, aber nicht minder forder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erden mir direkt unterstellt sein und eine Ausbildung zum Kommandooffizier durchlaufen. Das bedeutet, dass Sie alle Brückendienste verrichten werden und auch erlernen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bedeutet aber auch, dass Sie jede Arbeit an Bord einmal übernehmen werden, auch wenn das Hauptaugenmerk auf die Kommandoaufgaben liegt. Denn man darf von Untergebenen nichts verlangen was man nicht selber zu machen berei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Gesicht der jungen Frau spiegelte Fassungslosigkeit, gemischt mit einer unter der Oberfläche noch nicht realisierten Glückseligkeit. Der Japaner war sich bewusst, dass diese Neuigkeiten sie mehr oder weniger überra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weigend ging Kuzhumo um den Tisch herum, bis er vor Veronica stand. Er griff in seine Tasche und holte ein kleines Samtkissen mit runden Rangabzeichen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gentlich ist das alles die Aufgabe des Captains, aber ich hatte ihn gebeten mir die Ehre zu überlassen.", mit diesen Worten legte er den Gegenstand in die Hand der Frau, "Mir ist bewusst, dass Sie diese nicht tragen werden, aber nehmen Sie es als Zeichen meiner Wertschätzung an. Sie haben lange genug darauf gewartet und es sich ver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wältigt sah Veronica auf den Rangpin, den der erste Offizier ihr in die Hand gedrü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möglicherweise ersten Mal seit einem Jahr waren alle Gedanken an ihr aufregendes Privatleben vollkommen weggewischt. Sie hatte mit dem Traum von Karriere vollkommen abgeschlossen gehabt. Ruhm und Ansehen in der Sternenflotte waren ihr dabei nicht einmal wichtig gewesen: aber die Vorstellung, eine wertvolle Arbeit zu leisten und ihren Kopf für etwas zu benutzen, das wichtig war, das schon. Mit ihrer selbständigen Mutter als Vorbild, die in ihrem Beruf aufging, war das immer ein selbstverständlicher Teil ihres Lebens gewesen, sogar als sie ein kleines Kind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r Anfangszeit der Venture hatte sie sich die Sache noch nicht mal aus dem Kopf geschlagen. Immerhin brauchte Captain McCarthy immer noch kompetente Leute, und jedes Crewmitglied, das an Bord blieb, war hoch geschätzt worden, brachte notwendige Erfahrungen und Fähigkeiten mit. Es war eine Ehre gewesen, unter McCarthy an Bord zu bleiben, auch wenn sie den alten Knacker nie als Mensch gemo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ann waren Leute wie Anjol, Yhea Alnak, Jordan Kincaid und Ruben Wagenvoort an Bord gekommen, kompetente Offiziere und abgedrehte Genies, die in der Sternenflotte durchs Normraster gefallen wären oder, wie sie gerüchteweise über die Ärztin gehört hatte, wegen Direktivverstößen aussortiert worden waren. Nachwuchsoffiziere wie Veronica, denen noch etwas Erfahrung fehlte und die sich aus Nervosität im Hintergrund hielten, waren untergegangen. Spätestens, als sie die Kommunikationsstation so auswendig kannte, dass sie sie blind bediente, und ganz einfach das Interesse verlor, hatte sie diesen Teil ihres Lebens innerlich abgehakt. Immerhin war sie jetzt wirklich niemand mehr, der dem Captain positiv auf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ätte wirklich nie damit gerechnet, dass ausgerechnet Hisaki sie bemerken könnte. Sie hatte nur manchmal Alpträume davon gehabt, dass er eines Tages in eine ihrer 'Partys' stolpern und entrüstet versuchen würde, seine stoische Miene zu bewahren. Okay, zugegebenermaßen waren das keine Alpträume, sondern eher welche, aus denen sie erwachte, weil sie kicher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ch vertrieb Veronica das Grinsen, das in ihr Gesicht stieg. Sie konnte es immer noch nicht fassen. Aber ihre Augen strah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danke, Sir", stotterte sie. "Ich werde Sie nicht enttäuschen." Jetzt musste sie doch breit grinsen, und sie konnte sich nicht verkneifen, formvollendet vor Hisaki zu salu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nahm diese Geste positiv überrascht auf und erwiderte sie. Er hoffte ehrlich, sie würde Recht behalten und ihn nicht enttäuschen. Aber schon allein ihre Freude über die Beförderung und die ehrliche Respektsbezeugung waren mehr, als er je von ihr erwar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war froh, dass sie sich scheinbar mit der Beförderung aus ihrem Motivationsloch befreit hatte. Er hatte keine Zweifel, dass es noch einige Hochs und Tiefs geben würde, spätestens wenn sie der Putzkolonne zugeteil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rste Offizier nahm seinen Arm wieder runter und tippte auf eine Taste auf einem PADD. "Hiermit habe ich Ihnen alle Unterlagen zugeschickt, wie auch die Zuteilung für Zeit und Ort Ihrer Schichten. Zusätzlich dazu werden Sie ein paar Termine finden, an denen ich Ihnen ein paar Inhalte, die außerhalb des normalen Curriculums stehen, vermitteln mö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zu alledem Fragen haben, können Sie das jetzt tun, oder jederzeit auf mich zurück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im Moment, Sir", erwiderte Veronica. "Ich komme darauf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chüttelte den Kopf. Das neue Konzept passte immer noch nicht ganz hinein. Sie konnte es nicht erwarten, ihrer Freundin Lisa davon zu erzählen! Es war lange her, dass sie etwas gehabt hatte, das sie Lisa erzählen konnte, ohne dass die Krankenschwester leicht angeekelt die Lippen ver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räusperte sich. "Die Kommunikation ist nicht besetzt, ich sollte meinen Dienst wieder aufnehmen..." Unsicher sah sie Hisaki wieder an. "*Soll* ich meinen Dienst wieder auf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atte nicht die geringste Ahnung, wie ihr Dienstalltag in Zukunft auss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t, dass Sie fragen...", mit einem tiefgründigen Lächeln winkte er die Frau hinter sich her auf di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gehobener Stimme setzte er an, "Lieutenant Jr. Aillard, bitte." Nach diesem kurzen Befehl, wies der Japaner die junge Frau auf den Platz des Piloten, den der Inhaber bereitwillig räumte und sich verabschie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einbar verunsicherte Terranerin nahm Platz. Hisaki gab ihr darauf ihre Anweisungen, "Ihre erste Aufgabe wird sein, sich soweit mit der Navigationskonsole vertraut zu machen, dass wir in ein paar Stunden ein paar einfache Manöver flie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weiterführende Bemerkungen setzte der Erste Offizier sich auf den Kommandosessel und formulierte eine interne Mitteilung um die Mannschaft über den neuen Lieutenant zu informieren und beschäftigte sich danach mit dem üblichen Papierkr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auffällig hatte er in einem kleinen Fenster auf seinem PADD die Navigationskonsole im Blick. So konnte Veronica sich noch so oft umschauen, Hisaki würde nicht einmal aufblicken und hatte trotzdem die Hand an der "Notbrem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Japaner war gespannt, wie sie sich der Herausforderung stel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s Hochstimmung verschwand, wie sie gekommen war. Reglos saß sie einen Moment lang sehr vorsichtig in ihrem Sessel, sah betont nicht zu Hisaki auf und versuchte, einen Anfall von Panik zu bekämp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jeder Sternenflottenoffizier war sie natürlich qualifiziert, ein Schiff zu fliegen... zum Beispiel ein Shuttle. Sie hatte im Laufe der Zeit etliche Shuttles geflogen, und da die Venture in den Badlands operierte, wo schwere Turbulenzen an der Tagesordnung waren, war sie sogar ziemlich gut darin. Und sie hatte auf der Akademie mindestens einmal eine Einführung zur Handhabung größerer Schiffe gehört. Eine Stunde lang. Glaubte sie. Irgendwann im ersten J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unterdrückte ein Schaudern, als das Zischen des Turbolifts erklang, der sich hinter Brengh, dem eigentlichen Piloten schl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ergisch fing sie sich schließlich und begann damit, dass sie die Bedienungsanleitung der Konsole, die Protokolllisten und die Manöveranweisungen aufrief. Eine Minute später war sie bereits völlig in ihre Arbeit versunken, jeder Gedanke an ihre abendliche Verabredung mit Forge vollkommen weggewi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war zurück geblieben, nachdem der Sicherheitschef sich in Luft aufgelös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war leicht verwundert gewesen, als Ruben Jordan auf die Atlantis gefolgt war. Bis jetzt hatte er den Sicherheitschef nur als im Grunde sehr rational handelnde Person kennengelernt. Es musste ihm klar sein, dass die Begleitung Jordans zwecklos war. Aus ihren offensichtlichen Symptomen schließend war ihr Zustand mit einer Wahrscheinlichkeit von 98% zeitlich sehr begrenzt und unkritisch, und nun nahm sich schon eine Ärztin ihrer an. Offensichtlich waren hier Emotionen im Spiel - ob menschliche Ausprägung von Freundschaft oder Sexualtrieb vermochte er aber nicht zu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artie Kal-Toh wäre jedenfalls die logische Wahl gewesen. So würde der Vulkanier nun entweder einen anderen Partner benötigen - was er nach einem kurzen Blick durch die Bar wieder verwarf - oder sich alleine daran machen müssen, was jedoch seiner Ansicht nach nur eine minderwertige Variante darste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bemerkte er dank seiner gesteigerten Sinneswahrnehmung Schritte, die sich ihm von hinten näherten. Ruhig drehte er sich um und schaute in das Gesicht von Trust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om, ich wurde über einen Notfalltransport informiert, der in der Bar initiiert wurde. Haben Sie zufälligerweise den Vorfall mitbekommen und würden mir ein paar Fragen dazu beantwo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 den Augenwinkeln musterte Eric die anderen Anwesenden. Die große Verbreitung von Cocktails und Blumenkränzen sprach Bände, das selbsternannte Partykommitee hatte wieder zuge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offte, dass der Techniker etwas beobach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ulkanier waren gute Zeugen. Ihr Geist war fast immer klar, sie erkannten Zusammenhänge, weil sie sich meist etwas vom Geschehen distanzierten. Leider fehlte ihnen das Grundverständnis von Emotionen, daher neigten sie zu Fehlbeurteilungen menschlicher Intenti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man konnte nicht alles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ics Schritte hatten einen Teil der Gedankengänge des ehemaligen Borg rund um menschliche Emotionen und seine eigene verbleibende Freizeit unterbrochen. Vorbildliche Reaktionszeit des Sicherheitlers... "Ja, das habe ich; natürlich stehe ich Ihnen für Antworten zur Verfügung", antwortete er auf dessen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en Dank", erwiderte der Sicherheitler und deutete mit seiner linken Hand zu einem der freien Tische am Rand der Bar. Für eine Zeugenbefragung war es nach seiner Erfahrung förderlich, wenn man einen persönlichen Rahmen sch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weit das in der Bar überhaupt mögli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er hatte auch die Erfahrung gemacht, dass einige Fragen sich immer besser am Ort des Geschehens klären ließen. Außerdem war es nie verkehrt, wenn die Sicherheit bei solchen Festivitäten Flagge 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keine gesteigerte Lust, morgen wieder Berichte über Schlägereien zu lesen, die durch die Frage ausgelöst worden waren, "ob Klingoninnen oder Romulanerinnen im Bett besser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chweige denn Berichte darüber, dass diese hochbrisante Frage später in der Nacht noch "unter Anwendung wissenschaftlicher Methodik empirisch untersuch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on gar nicht in der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che Vorfälle wurden meist ohne offizielles Verfahren aus der Welt geschafft. Trustman wusste, dass auf einem beengten Schiff bei vielen Crewmitgliedern die Nerven blank 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e Unterstütz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 Urlau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e Ablös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wenn er keinesfalls manche Art von Amüsement gutheißen wollte, die Moral der Truppe zu erhalten war in Situationen wie diesen wichtiger als manche Reg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nur inoffizi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neutralem Gesichtsausdruck wandte er sich wieder an den Vulkan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schildern Sie doch bitte den Ablauf, so wie Sie ihn wahrgenommen haben. Sparen Sie dabei keine Details aus, beschränken Sie sich jedoch auf direkte Beobachtungen und verzichten Sie auf Mutmaß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an einem 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war dem Sicherheitler an den Tisch gefolgt und saß nun diesem gegenüber. Eine hochgezogene Augenbraue kurz zuvor seine Verwunderung über diese Unterstellung ausdrückend antwortete er: "Ich mutmaße nie." Wenn, berechnete er für verschiedenste Szenarien fundierte Wahrscheinlichkeiten. Mit einem hochkomplexen Algorithmus. Jedoch waren weitere Ausführungen zu diesem Thema zur vorliegenden Fragestellung nicht relev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her begann der ehemalige Borg stattdessen mit einer detaillierten Beschreibung der beobachteten Geschehnisse in der Bar, alle involvierten Personen betreffend. Vom Eintreffen Jans bis zum Laborgang von Celia. Jedes gesprochene Wort, jeder signifikante Bewegungsablauf. Dass es vielleicht mehr Informationen als erbeten sein könnten, kam ihm nicht in den Sinn - der Sicherheitler hatte dezidiert auf Details be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hig hatte Eric zugehört, zwischendurch lediglich ein paar kurze Stichworte auf seinem PADD aufgeschrieben. Erst als er sicher war, dass S'Tom seine stringente Schilderung abgeschlossen hatte, antworte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hr interessant, vielen Dank. Sollte die Analyse von Miss Hunter nicht zu einem auffälligen Befund führen, kann eine strafbare Handlung wohl ausgeschlossen werden. Gegebenenfalls komme ich auf Sie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Gedanken formulierte Trustman schon seinen kurzen Bericht, während er sich erhob. Der Anfangsverdacht hatte sich bisher nicht erhärtet und er glaubte auch nicht, dass Hunter Reste einer toxischen Substanz 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etzten Worte des Sicherheitlers als Entlassung auffassend, nickte S'Tom diesem zu und erhob sich von seinem Sessel. Zielgerichtet ging er auf die Theke zu und wartete dort kurz, bis die Aufmerksamkeit von eCroft vom derzeit bedienten Wissenschaftler auf ihn fal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Zwischenzeit reflektierte der Vulkanier über die Vorgehensweise der Sicherheit. Dass die Befragung eingeleitet wurde, bevor Informationen über Jordans Zustand bekannt waren... Nicht sehr effizient. Hätte Eric fünfzehn Minuten zugewartet, wäre die Befragung mit hoher Wahrscheinlichkeit bereits überflüssig gewesen. Entweder war er sehr paranoid - dann hätte er aber die Ermittlungen jetzt weiter fortgesetzt. Oder... es gab noch einige Alternativen. Vielleicht aktive Suche nach semi-sinnvoller Beschäfti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darf es für Sie sein?", unterbrach der Androide die Gedankengänge des ehemaligen Borg. "Ein Kal-Toh. Und ein halbes Glas Wasser, 10°", antwortete er. Eric Trustman schätzte er ebenso wenig wie die übrigen Personen in der Bar als würdige Gegner ein, er würde es alleine ver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ig später saß S'Tom an einem der kleineren Tische am Panoramafenster und konzentrierte sich darauf, wo er das nächste T'an platzier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23 Minuten später saß der Vulkanier vor einer perfekt geometrischen Form, die er aus dem anfänglichen Chaos entwickelt hatte. Er reflektierte, dass es ein eher durchschnittliches Ergebnis war, er hatte bereits des Öfteren Formen mit höherer Symmetrie erreicht. Aber jede Partie bot gänzlich unterschiedliche Ausgangszustände, somit war der direkte Vergleich nur bedingt aussagekräf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darauf beschloss S'Tom, sich auf den Weg in den Maschinenraum zu machen. Auf dem Weg blieb er noch bei einer der Wandkonsolen stehen und führte eine Anfrage bezüglich des Zustandes und Aufenthaltes von Jordan durch - inzwischen war es zu erwarten, dass aussagekräftige Informationen vorlagen. Das Ergebnis war zufriedenstellend, das wahrscheinlichste Ereignis war offensichtlich auch eingetreten - sie war bereits wieder auf die Venture zurückgekehrt und wohl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war völlig überrascht vom Geschick seines Gegenübers. Sein Gegner trieb ihn immer weiter nach hinten und schon bald bemerkte er das Wasser hinter sich. Er hatte zuvor noch nie mit einem Schwert oder ähnlichem gekämp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Pirat holte zu einem wuchtigen Schlag aus, der David ins Wasser befördern würde. Gekonnt duckte er sich zur Seite weg und ließ die Klinge ins Leere fliegen. Blitzschnell machte David einen gezielten Hieb und traf das Handgelenk seines Gegners ... leider mit der stumpfen Seite seiner Waffe. Jedoch ließ der Pirat seine Waffe die Mauer hinunter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ütend, mehr über sich selbst als über den Wicht, der sich die Frechheit herausnahm mit ihm zu fechten, grollte Wichmann und warf sich mit dem ganzen Gewicht in den Gegner hinein, während dieser noch sein Gleichgewicht s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ge in Auge stürzten die Kontrahenten von der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hatte sich seines Angreifers entledigt, blickte sich zu den anderen um, sie schienen ganz gut zu Recht zu kommen. Außerdem hatte er auch keine große Lust, sich an dem weiteren Geschehen zu beteiligen, ihm bereitete es nur wenig Vergnügen, sich auch in seiner freien Zeit herum schlagen zu müssen, davon hatte er im Dienst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ielt sich so weit von den Kämpfenden entfernt wie es gerade möglich war und drückte sich an ihnen vorbei um sich ein ruhiges Plätzchen zu 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hatte mit eher mäßigem Erfolg das Brett nach ihrem Angreifer geworfen, welcher diesem Angriff mit einem schwachen und herablassenden Lächeln im Gesicht ausgewic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einen Moment hielt sie nach Carter Ausschau und wunderte sich darüber, dass sich dieser so aus dem Spielgeschehen zurück zog. War das nicht eigentlich sein Progra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die Trill hatte keine Zeit, weiter darüber nachzudenken, denn im nächsten Moment sah sie aus den Augenwinkeln ein langes Brett auf sich zu schn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stinktiv drehte sie sich von ihrem Angreifer weg, zog den Kopf ein und wartete auf den Aufprall. Die Worte des Sicherheitlers, dass die Protokolle doch ausgefallen waren, hallten für einen kurzen Moment durch ihren Kopf und ließ den Adrenalinspiegel der jungen Frau nach oben schn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ihre Sorge stellte sich als unbegründet heraus. Im nächsten Augenblick spürte Jean einen dumpfen Druck auf ihrer Schulter und spürte, wie ihr Körper sanft auf den Boden gedrückt wurde bzw. das Programm ihr vorgaukelte, sie würde durch den Schlag den Boden unter den Füßen verl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erfreuten Grinsen im Gesicht drehte sich Jean auf den Rücken und blinzelte in die Sonne. Es dauerte nur einen Augenblick bis die Holofigur als dunkler Schatten vor ihr auftauchte und nochmals zu einem Schlag ausho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s Mal war sie jedoch vorbereitet. Flink rollte sich die zierliche Frau aus dem Wirkungsbereich ihres Angreifers, dessen Schlag daraufhin ins Leere ging, und kam wieder auf die B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heftigen Tritt in die Seite brachte sie den Piraten dann aus dem Gleichgewicht, der daraufhin in Richtung der Kaimauer strauch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sichtlich amüsierter Gesichtsausdruck legte sich auf Jeans Gesicht, als sie den trägen Versuch des Mannes beobachtete, wie er mit den Armen rudernd versuchte sein Gleichgewicht wieder zu erlangen - jedoch ohne Erfol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aute Klatschen, als ihr Gegner ins Wasser eintauchte, ließ die Trill erheitert aufl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turz schien Ewigkeiten zu dauern. Mit einem lauten Platschen landeten beide im eiskalten Meerwasser. Davids Gegner versuchte ihn unter Wasser zu halten. Panisch versuchte der Psychologe sich zu befreien. Nach etlichen Sekunden ohne Luft verschluckte David einen Schluck Wasser und bemerkte dass es, zumindest für ihn, ein atembares Gemis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gefasster ließ er seine Bewegungen immer ruhiger werden, bis er ganz erschlaf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frieden ließ Wichmann von dem leblosen Bündel ab und stieß sich von dem Körper zur Kaimauer. Das Ringen mit dem ziellos, aber wild umherschlagenden Fremden hatte ihn erschöpft und das kalte Wasser tat sein übri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ühsam ruderte er ein paar Mal mit den Armen, um die Kaimauer endgültig zu erreichen. Seine Stiefel waren mit dem Wasser vollgelaufen und zerrten schwer wie Kanonenkugeln Richtung Gr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erlaubte er sich zu verschnaufen, bemerkte dann, wie er anfing leicht zu zittern. Er musste aus dem Wasser heraus und die vollgesogene Kleidung ab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nst würde er bald das Schicksal des armen Teufels mit dem zerfetzten Bein teilen: Tot im Wasser treibend auf Gottes Gericht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ließ sich noch einige Augenblicke im Wasser treiben bis sein Gegner einige Meter entfernt war. Danach schwamm er zu einer der Piratenleichen die regungslos und blutend im Wasser trieb und bewaffnete sich wieder mit einem Säbel. Zudem nahm er sich ein Messer, welches am Gürtel des Toten befestigt war und steckte es sich in seinen eigenen. Es war enorm anstrengend, gegen das Gewicht der Kleidung und der Waffen anzukämpfen. Gott sei Dank schien ihm das Wasser angenehm wa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bewaffnet schwamm David zu einer in die Kaimauer eingelassenen Leiter und kletterte diese hinauf. Schnaufend oben angekommen marschierten gerade sechs Leute der Stadtwache die Mauer entlang an ihm vorbei. Sie schienen eine Gruppe Piraten einige hundert Meter weiter auf der Kaimauer abzufangen. David drehte sich herum und suchte Carter und X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rief er laut. Jedoch war der Kampfeslärm unsagbar l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einige Augenblicke sah Jean der Romanfigur noch zu, wie sie wild mit den Armen rudernd versuchte, sich an einem im Wasser treibenden Holzbalken festzuklammern. Der wütende Blick, den der Mann ihr zuwarf, veranlasste Jean, ihm noch ein amüsiertes und neckendes Augenzwinkern zuzuwerfen - dann wandte sie sich von ihm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ersten Moment hatte die Trill gar nicht vorgehabt, auf den Ruf ihres Namens zu reagieren. Zu viele Stimmen, zu viel Krach hatten sich um sie herum entwickelt, wodurch sie fast keine Zuordnung mehr treffen konnte, wer in diesem ganzen Durcheinander denn nun was geruf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dann erblickte die junge Frau den total durchnässten Terraner, etwa dreihundert Meter von sich entfernt, wie er sich suchend nach ihr umsah - sie hatte sich den Ruf ihres Namen also doch nicht nur eingebil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müht, dem Chaos im Hafen auszuweichen, balancierte sie auf der Kaimauer zurück zu David und winkte ihm von weitem scho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ch bin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 irgendein Hafen, abse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aute Getöse und die immer näher kommenden Schiffe machten Carter immer verzweifelter. Was war nur aus seinem Roman geworden? Wie hatte all dies so ausar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eine Abteilung der Stadtwache rasch an ihm vorbeimarschierte schaute er zu Jean und David hinüber. Wie konnten sie an diesem kindischen Spektakel nur solch eine Freude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pfschüttelnd entschloss der Sicherheitler, dass er es gar nicht wissen wollte. Genau wie sein ganzer bisheriger Aufenthalt an Bord der Venture war das Holodeckprogramm eine einzige Enttäuschun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er nächsten Möglichkeit würde er das Schiff wieder verlassen und vielleicht auf einem anderen Kahn anheuern: Wo einem die Vorgesetzten Freiräume gewäh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bemerkt von den anderen ging Carter Richtung Ausgang. Noch einmal betrachtete er das Schlachtgetümmel. Nein, so hatte er es sich wirklich nicht vorgeste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igend verließ Chris Carter das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ersten Augenblick war David erleichtert, als er Jean ausmachte. Auch wenn ihr eigentlich nichts hätte passieren können. Er machte einige Schritte auf sie zu, bis sie sich gegenüb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sollen wir nun tun? Ich versteh nicht ganz das Ziel des ganzen Szenarios hier.", gestand David. "Und wo ist eigentlich dieser Ca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zuckte ahnungslos mit den Schultern und sah sich noch mal im Getümmel der Menschen um. Chris war nirgends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ist Mr. Carter noch auf dem Holodeck?", befragte sie den Computer. "Mr. Carter hat das Holodeck vor 3 Minuten und 24 Sekunden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taunt blickte sie zurück zu David, dem die Verwunderung ebenso im Gesicht geschrieben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Carter war ein eigenartiger Mensch. Und Anstand hatte der Kerl auch nicht - er hätte sich ja wenigstens verabschieden können, wenn er schon an seinem eigenen Programm keine Freude hatte. Sie waren mittlerweile schon längst an einem Teil des Programms angelangt, der mit Sicherheit nicht mehr von dem Attentäter beeinfluss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eint so, als wäre diesem Sicherheitler die Lust vergangen ...", kommentierte die Trill Davids zweite Frage. Eine kurze Pause entstand, in der Jean noch einmal über das ganze Treiben im Hafen 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önnte noch mal in den Quellcode des Programms schauen - aber dann macht es irgendwie auch keinen Spaß mehr, wenn man schon weiß, was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Ich denke, wir sollten einfach spielen", sagte er mit einem Grinsen im Gesicht. "Vielleicht sollten wir schauen, ob wir uns nicht der Stadtgarde anschließen. Wobei ich gerne etwas zum äh... schießen hätte. Mit dem Ding hier kann ich irgendwie nicht umgehen". Er hob seinen Säbel und blickte Jean leicht verzweifel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immt, das wäre praktisch ...", antwortete die Trill mit einem Grinsen im Gesicht. "Computer - zwei zeitgemäße Pistolen und jeweils ein Gew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kurze Pause entstand, in der Jean den Terraner von oben bis unten musterte. Sie trugen zwar Klamotten, welche sie in dem ganzen Durcheinander nicht auffallen lies - bei der Garde wären sie aber trotzdem eher wie zwei bunte H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und bitte noch für uns beide Gardeuniformen." Ein kurzes bestätigendes Piepen war zu hören und wenige Augenblicke später trugen David und sie schicke dunkelblaue Uniformen. An ihren Hüften hing jeweils eine Pistole mit dem entsprechenden Pulversäckchen und quer über dem Rücken hängend erschien eine Arkeb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iumphierend warf sie David einen herausfordernden Blick zu, sprang dann von der Mauer herunter und wandte sich in die Richtung, in welche die Garde verschwun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Fischmar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Gruppe der Garde hatte etwa - wenn Jean sich nicht verzählt hatte - mit ihnen beiden eingeschlossen 8 Personen. Auf der Suche nach dem entkommenen Freibeuter bogen sie gerade um eine Ecke der verwinkelten Straßenzüge, als sich mit einem Mal ein großer Platz vor ihnen auftat und den Blick auf hunderte von Verkaufsständen frei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ersten Augenblick war Jean vom Anblick der geschäftigen Händler fasziniert, als ihr auf den zweiten Blick jedoch der massive Fischgeruch in die Nase stieg, änderte sich ihre Meinung rap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ewidert blieb sie stehen und rümpfte die N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oah ... warum hat dieser Carter auch solche Sachen so detailliert darstell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iochemisches Labor, etwa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führte Celia Hunter die letzten Handgriffe aus. Alle notwendigen Analysen des Getränkes waren in die Wege geleitet, jetzt hieß es nur noch, auf die Ergebnisse zu warten. Die Lakota saß vor dem Terminal, auf dessen Bildschirm diese bald auftauchen würden. Gedankenverloren spielte ihre Hand mit dem Cocktailglas, das auch jetzt noch zu beinahe einem Viertel gefüll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 es kam ihr wie eine Ewigkeit vor, auch wenn tatsächlich nur kurze Zeit vergangen war - erschienen die ersten Ergebnisse auf dem Bildschirm. Celia begann zu l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ig später atmete sie tief durch, ergriff das Glas mit dem Mai Tai und nahm einen Schluck. Schmeckte eigentlich gar nicht so schlecht, dieses Getränk. Mit alkoholischen Getränken war die Lakota immer sehr vorsichtig. Man sagte, dass Indianer Alkohol nicht so vertrugen wie Weiße, irgendetwas mit anders funktionierenden Abbaumechanismen in der Leber, hatte jemand Celia erzählt. Sie wusste nicht, ob es stimmte - Tatsache war jedoch, dass der Alkohol vielen Stammesmitgliedern zum Verderben gereicht hatte. Auch wenn dies schon wirklich sehr lange h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o lange sie sich nicht sicher war, ließ sie lieber die Finger davon. Vielleicht sollte sie einmal mit Dr. Kincaid darüber 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erinnerte sie sich wieder an ihren Auftrag. Über die Brücke übermittelte sie die Ergebnisse ihrer Analysen an Dr. Campb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elia stellte den Mai Tai wieder fort und überlegte, was sie nun tun könnte. Zu Abend gegessen hatte sie ja schon. Aber sie verspürte auch noch keine Lust, in ihr Quartier zurückzukehren. Also machte sie sich wieder auf den Weg in die Bar, vielleicht ergab sich ja doch noch das eine oder andere Gespräch - diesmal in erfreulicheren Bahnen als mit Forge oder dem Vulkan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pfschüttelnd blickte die Schottin den beiden Gestalten hinter her. Wagenvoort schien derjenige der beiden gewesen zu sein, der ihre Worte noch am ehesten verstanden hatte. Llewella hatte ihre Kollegin wirklich nicht maßregeln wollen - aber diese hatte es offensichtlich so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t, sie war ziemlich deutlich geworden. Aber das war sie doch immer. Sie war dafür bekannt, dass sie nie mit ihrer Meinung hinter dem Berg hielt. Nun ja, vielleicht wusste Jordan das nicht. Immerhin diente sie auf einem anderen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Piepsen ihres Kommunikators unterbrach Llewellas Gedanken. "Celia Hunter von der Venture, Doktor", meldete sich eine ruhige Stimme, die Llewella noch nie gehört hatte. Sie war der Frau auch noch nie begegnet, obwohl sie wusste, dass sie die Leiterin der Wissenschaft auf der Venture war. Sternenlicht könnte sie vielleicht kennen, überlegte sie. "Ich habe den Mai Tai analysiert, den Dr. Kincaid getrunken hat, bevor sie zusammenbrach. Er ist soweit vollkommen in Ordnung, keinerlei Beeinträchtigungen in Sensorik oder chemischer Zusammensetz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Ärztin überlegte kurz. Anscheinend war man auch auf der Venture paranoid genug, um ein Getränk sofort zur Analyse zu geben. Aber eigentlich war es kein Wunder - denn immerhin war Wagenvoort zur Stelle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Miss Hunter", antwortete sie der Wissenschaftlerin. "Dr. Kincaid geht es inzwischen wieder gut und sie hat die Krankenstation verlassen. Der Zusammenbruch hatte eindeutig andere Gründe", Llewella beendete die Verbindung nach ein paar verabschiedenden Wo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ihrem Tricorder trat sie an ein Terminal und überspielte die Daten, die sie anschließend zur Venture transferieren ließ. Dann konnte ihre Kollegin sich in einer dunklen Nacht noch einmal Gedanken darüber machen, falls sie Lust dazu verspüren sollte. Damit war das Thema für die Schottin zunächst einmal erled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mütlich schlenderte sie zum Aufenthaltsraum des medizinischen Personals. Eliza Raili hatte es sich dort bequem gemacht und las ein Buch. Sie blickte auf, als die Schottin den Kopf durch die Türe ste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verschwinde dann hier mal wieder", informierte die Schottin ihre Mitarbeiterin, die sie gelassen ansah. Llewellas Blick fand das Wanddisplay, auf dem der aktuelle Dienstplan 'aushing'. Tatsächlich, Susan Lintons Schicht würde in einer halben Stunde beginnen. Es wurde in der Tat Zeit, die Krankenstation zu verlassen. Bis zum nächsten Morgen würde sich die meiste Aufregung schon wieder gelegt haben. Hoffte sie zumindest. "Ich bin in meinem Quartier", beschied sie Raili noch abschließ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Llewella durch die Türe trat, waren Kincaid und Wagenvoort noch nicht wesentlich weiter gekommen. Dieser Forge stand auch dabei, was Llewella nur zu einem vagen Nicken in Richtung der drei veranlasste, um daraufhin ihren Weg fort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ag mich, was da abgelaufen ist...', überlegte Jan, als er der Schottin hinterher blickte. Dann wandte er sich, die Hand Jordans wie zufällig streichelnd, als er diese losließ, wieder ih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s Kincaid ich muss aber gestehen, dass ich mich nicht ganz unschuldig fühle...", druckste er herum und blickte unsicher kurz zu Ruben und dann wieder zu der Englände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u ab, Mann...', beschwor der Risaianer ein Mantra, was der Holländer hoffentlich verst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n Worten wurde Ruben schlagartig aufmerks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Forge weitersprechen konnte, unterbrach der Niederländer das beginnende Geständnis des jungen Mannes: "Äh, ich muss Sie an dieser Stelle in meiner Funktion als Sicherheitsoffizier darüber belehren, dass jede weitere Äußerung, insbesondere ein strafrechtlich relevantes Schuldeingeständnis, gegen Sie verwandt werden kann. Haben Sie das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hrlich ungläubig starrte er den Holländer an. Jan bezeichnete sich nicht gerade als brillanten Analytiker, ganz im Gegensatz zu dem, was man dem Holländer nach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räusperte sich und wandte sich dem Holländer zu. Eigentlich nicht schlecht, hier eine Szene zu machen, vor allem, da Ruben scheinbar auch an Jordan interess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bitte? Glauben Sie ernsthaft, ich sei ein Idiot? Entweder denken Sie, ich hätte vergessen, dass Sie der Sicherheitschef unseres Schiffes sind, oder Sie halten mich einfach nur so für dumm... vielen Dank. Nicht jeder ist auf unserem Schiff als Genie verrufen, oder ist eins, aber das gibt Ihnen lange nicht das Recht, so arrogant über andere zu ur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pielte mit ehrlicher Empörung vermischte sich, als er fortfuhr, "Ist es Ihnen vielleicht in den Sinn gekommen, dass es sich nicht um einen rechtlich verwertbaren Tatbestand geht? Legen Sie Ihre Uniform niemals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traurigem Blick wandte sich Forge wieder Jordan zu, "Ich bedaure zutiefst...", er seufzte, "_Ich_ habe Ihnen den Mai Tai bringen lassen.", wieder seufzte er, "Ich wollte damit nur meine Bewunderung für Sie zum Ausdruck bringen... für Ihr Engagement, wie Sie sich rund um die Uhr für uns einsetzen, wie auch... für Ihre Schön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ind sonst wesentlich bessere Gesellschaft gewohnt", sprach er mit einem Seitenblick zu Ruben und belegter Stimme weiter, "Ich sah es als Einzige Chance, Ihre Aufmerksamkeit zu erringen... es tut mir le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Augenblick blieb er noch vor den beiden verdutzten Menschen stehen, während eine Träne seine Wange herunter lief. Mit einem Schniefen und mit einer Hand über den Augen entschuldigte er sich und ging eilig den Gang hin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 Salzsäule erstarrt sah Jordan dem Mann nach. Ein sanftes Rosa kroch ihren Hals hinaus und breitete sich ungleichmäßig auf ihren Wang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ar hätte Forge genauso gut Farsi sprechen können, so unbekannt kamen der Ärztin die Worte vor, die er an sie gerichtet hatte, aber die grundsätzliche Bedeutung drang zu ihr durch. Auf einer rein intellektuellen Ebene. So ähnlich, wie wenn Alnak ihr eine komplizierte Warpkernreparatur erklärte und sie nichts verstand außer 'Wenn es schiefgeht, sind wir alle tot'. Ja, so ungefä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dachte daran, wie oft Forges Name an der einen oder anderen Stelle in ihrer Tereon Alpha-Akte erschien. Der Mann war ein Schürzenjäger, der mit jeder Frau an Bord geschlafen haben musste, die ... jung und... hübsch genug war. Sie wurde noch etwas ro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chluckte ein paar Mal. Dann fuhr sie zu Ruben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en Sie, er hat das ernstgemeint?!", flüsterte sie, damit Forge sie auf gar keinen Fall hören konnte, und sah ihn mit großen Aug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orge verschwand hinter der nächsten Gangbiegung und ließ Ruben wahrscheinlich nicht weniger irritiert zurück als die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ch muss doch darauf hinweisen...', hatte seine innere Stimme dem Hilfs-Wissenschaftler erklärend nachrufen wollen, dem seine Bürgerrechte wohl mehr als egal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harten Worte des jungen Mannes hatten ihm aber einen Stich versetzt und er war stumm geb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nter der freundlichen Fassade war blanke Abneigung zu Tage gekommen. In jenem Moment hatte Forge ihn nicht mehr als Mensch gesehen, sondern nur noch als arrogante Monstrosität der Natur, die es wagte über "die Normalen" zu ur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esigniert stellte der Niederländer fest, dass seine Überlegenheit ihn immer von den anderen abgrenz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nicht meine Überlegenheit, ihre eigenen Minderwertigkeitsgefühle', korrigierte er sich selbst. Eigentlich war es aber egal, weil er weder das eine noch das andere änder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einzige Hoffnung waren Menschen, die diese trennende Kluft überwinden konnten - so wie Jor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em Gedanken drehte er seinen Kopf leicht, bis sich ihre Blicke trafen. Die Ärztin war etwas rot geworden. Einen Moment dachte er über ihre Frage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bin nicht sehr gut darin, andere Menschen, nun ja, einzuschätzen, wiss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musste er selber auch schlu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aber er hat in jedem Punkt R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 Antwort lief Jordan schlagartig ro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in den letzten zwanzig Minuten mehr Komplimente erhalten als in den letzten zwanzig J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t Jan Forges offensive... Flirtritu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förmlich ein emotionaler Zusammenbruch (sie musste mit Jeffrey über diesen Mann 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Ruben. Die Ärztin war ziemlich sicher, dass sie kein romantisches Interesse an Wagenvoort hatte, aber - aber! Unkommentierte Ausrufezeichen brachten ihre Bestürzung am besten zum Ausdr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sollten jetzt besser...", setzte sie überstürzt an, und gleichzeitig stammelte der Sicherheitschef los: "Auf der Venture wird sicher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verstummten zugleich. Jordan zupfte ihre Uniform zurecht und sah nach überall außer in Rubens Richtung. Ruben trug einen hektischen Kampf gegen die roten Flecken in seinem Gesich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rück zur Venture", stieß Wagenvoort mit sich überschlagender Stimme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stimmte Jordan hastig zu. "Unbedi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Mit großem Interesse für ihre jeweilige Seite des Gangs machten sie sich auf den Weg zum Transporterraum. Die Atmosphäre summte vor gegenseitiger </w:t>
      </w:r>
      <w:r>
        <w:rPr>
          <w:rFonts w:cs="Courier New" w:ascii="Courier New" w:hAnsi="Courier New"/>
          <w:sz w:val="20"/>
          <w:szCs w:val="20"/>
          <w:lang w:val="en-US" w:eastAsia="en-US"/>
        </w:rPr>
        <w:t>Verlegen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urstracks durchquerte Llewella den Wohnraum des Quartiers und registrierte am Rande noch das Whiskyglas auf dem Tisch. War es wirklich erst wenige Stunden her, dass sie diesen Whisky getrunken hatte? Irgendwie kam es ihr unwirklich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wandte sich ihrem Kleiderschrank zu und nahm ein paar Dinge heraus. Mit den Kleidungsstücken auf dem Arm wandte sie sich dem Badezimmer zu. Sie gedachte eine ausgiebige Dusche zu nehmen, so heiß, wie sie es gerade gut aushalt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s Inneres kochte vor Wut und in ihrer Phantasie malte sie sich gerade zum wiederholten Male aus, wie Pormas wohl mit einer gebrochenen Nase aussehen würde. Wie das Blut aus seiner Nase spritzen würde, wenn ihre Faust den zerbrechlichen Knochen im Nasenbein des Terraners treff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icherheitlerin fixierte Theocrates mit starrem Gesicht und eiserner Miene. Einzig und alleine die geballte rechte Faust und die weiß hervor   tretenden Knöchel selbiger verrieten ihre maßlose W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eine Frage hätte ich noch ...", presste die Kriegerin grimmig zwischen den Zähnen her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rum war ihr eigentlich das Veilchen des Sicherheitschefs nicht schon vorher auf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lches Ungeheuer hat Ihnen eigentlich dieses Veilchen verpas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insend betrachtete Pormas die Bajoranerin vor sich. Ihn ihm verlangte eine innere Stimme sie zu rügen, den Ersten Offizier des Schiffes nicht als Ungeheuer zu bezeichnen, aber er ließ es dann d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Gerüchteküche über blutige Mordrituale des Sivaoaners nahmen ohnehin schon bedenkliche Formen an. Außerdem würde die Beantwortung der Frage nur noch mehr Fragen aufwerfen, die diese vorwitzige Person nicht ang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her ich mein Veilchen habe, überlasse ich Ihrer Phantasie.", damit wandte er sich wieder der ganzen Gruppe zu, "Noch irgendeine ernst gemeinte Frage? ... Nicht? Auch gut. Mr Victor, Sie kommen mit mir, dem Rest wünsche ich einen schönen Ab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mit verließ der Südländer die Trainingshalle, mit Kai im Schleppt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s Lippen umspielte ein leichtes Lächeln, während sich ihre Faust langsam entspannte. Dieser arrogante Schnösel würde sich schon noch umsehen - so leicht würde sie es ihm nicht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er war vom Captain zum Sicherheitschef befördert worden - aber das war noch lange kein Grund, auf diese arrogante Art und Weise seine Befehle zu geben - und schon gar nicht SOLCHE Befeh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war sichtlich gespannt darauf, was Pormas Morgen früh zu biet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e sich noch einmal zu den anwesenden Kollegen umdrehte und deren fragenden Blick bemerkte, erstarrte ihr Lächeln buchstäb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st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zögerliches Brummeln ging durch die Reihe, woraufhin sie gleichgültig mit den Schultern zuckte und sich dann schwungvoll zur Tür be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halt nicht - bis M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weigend, mit energischem Schritt ging Pormas auf den Turbolift zu. Kai hatte alle Mühe, dem Sicherheitschef zu folgen. Zudem war ihm sehr unwohl, sich gleich alleine mit... seinem Vorgesetzten in einer geschlossenen Kammer zu befinden. Nichts desto trotz folgte er diesem pflichtbewusst und trat gerade durch die Tür, als der Südländer "Deck 15" anw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merikaner stand schweigend hinter dem massiven Rücken des Griechen, als dieser plötzlich "Turbolift stop" anwies. Kai sackte das Herz in die Hose. Was passierte jetzt? War er verdammt? Kam er hier lebend wieder 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drohlich langsam drehte Pormas sich um und starrte ihn von oben herab in die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rum bist du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londhaarige schaute seinem Gegenüber verständnislos ins Gesicht. "Weil, weil...", stotterte er hervor, legte sich doch ein eisiger Griff um sein Herz. Der Blick des Sicherheitschefs wurde immer eindringlicher, als er endlich hervorbrach, "Meister Hisaki hat mich hierher beordert. Er 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he", wurde Kai bei seinen beginnenden Ausführungen jäh unterbrochen, "Ich will nicht wissen, warum Hisaki meint, dich hierher schicken zu müssen. Ich will wissen, was DU glaubst, was der Grund ist, dass du hier bist. Was glaubst du, kannst du hier lernen, was du auf der Venture nicht bekomm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tört flüchtete der Blick des Amerikaners vom Lodernden des Gegenübers auf den Boden. War es eine Fangfrage? Gab es eine richtige Antwort darauf? Was würde Hisaki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denkst du solange nach? Lass mich raten...", fuhr Pormas den Überlegenden erneut an, wobei jetzt seine Stimme ein paar Tonlagen nach oben schoss und er die Hände wie hilflos erhob, "Du denkst gerade 'Ojemine, was würde mein Meister jetzt machen! Ich bin doch so klein und habe keine Ahnung! Lieber kein Risiko eingehen und schnell nachfragen! Vielleicht bekomme ich sogar ein Fleißkärt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i erstarrte. Sein Körper schien nicht gewillt, seinem Gedanken zu folgen, der diesen überheblichen Hünen am liebsten sofort erwürgt hätte. Oder es zumindest versucht hätte. Die Vorstellung dauerte eine gefühlte Ewigkeit, in der er einfach nicht in der Lage war seinen Blick abzuwenden, noch irgendetwas zu erwi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ießlich beendete Pormas die Tortur. Zwar hätte der Sicherheitschef noch einiges auf Lager gehabt, aber er merkte, dass es genug war. Langsam beugte er sein Gesicht soweit herunter, bis die Nasenspitzen der beiden Männer sich fast berührten. Der Neuzugang seiner Truppe wich soweit zurück wie es die Turboliftwand zu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 mal", sprach er den verschüchterten Mann an, "Warum hast du mir keine reingehauen? Oder etwas gesagt? WARUM???", schrie er das letzte Wort heraus. Die Augen Kais schienen förmlich aus den Höhlen heraus zu treten. Ruhig fuhr der Südländer fort, "So wie ich gerade mit dir geredet habe, darf NIEMAND, wirklich NIEMAND mit dir reden. Nicht einmal der Captain. Scheiß egal, dass er der Captain ist, du bist auch jemand. Ich habe deine Akte gelesen. Du hast eine gute Veranlagung und hervorragende Fähigkeiten... aber das allein nützt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richtete sich Pormas wieder auf und schaute Kai fest in die Augen, als er fortfuhr, "Um zu Überleben und eine Führungsposition einzunehmen brauchst du Respekt! Es ist egal, ob die Leute dich mögen und es ist ebenfalls egal, was du kannst, wenn diese es nicht wissen, oder dir die Umsetzung nicht zutrauen. Und das ist es, was dein verweichlichter Sternenflottenersatz dir nicht geb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Satz ordentlicher Eier in der H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iesen Worten ging der Sicherheitschef durch die sich öffnende Turbolifttür in Richtung der Sicherheits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frieden mit sich und der Welt machte sich der Risaianer auf zum Transporterraum. Es hatte unerwartet gut getan dem Holländer eins auszuwi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sich immer gefragt, wie es dieser neurotische Schlacks geschafft hatte, Sicherheitschef zu werden. Und zu bleiben. Wie überflüssig war es, ihr auf die Krankenstation zu folgen, während ein möglicher Attentäter auf der Venture sein Unwesen hätte weiter treib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ss die Möglichkeit bestand hatten die letzten Ereignisse gezeigt. Aber zum Glück war es auf der Atlantis passiert, hier wurde man scheinbar damit fertig, auch wenn Jan hier so schnell es ging abhau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hieß, der hiesige Sicherheitschef sei ein Psychopath, auf den es die halbe Galaxis abgesehen hätte, nachdem er die andere umgebracht hatte. Zudem sollte es hier auch noch einen Dämonen in Katzengestalt geben, der auch manchmal Menschen fress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ächelnd grüßte er Maria, die ihm entspannt entgegen kam und ihm zunickte. Scheinbar war Veronica mit ihr fertig, setzte der Risaianer innerlich grinsend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vermerkte er sich im Geiste, dass er Jordan für Morgen früh eine Einladung zum Frühstück in seinem Quartier schicken würde. Während er dem Transporterchief kurz anwies ihn zu beamen, der offenbar ziemlich gestresst war soviel hintereinander arbeiten zu müssen, formulierte er schon den passenden Text, der eine große Entschuldigung, wie eine romantische Andeutung seiner Zuneigung beinhal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er richtigen Formulierung war er sich sicher, dass sie diese Einladung nicht abschlagen würde, allein um den scheinbar tief erschütterten Jan nicht zu verl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m Gedanken entmaterialisierte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15, vor der Sicherheits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i war verwirrt. Nach dieser Karikatur seiner selbst und den Worten des Sicherheitschefs hatte dieser kein weiteres nicht-dienstliches Wort mit ihm gewechselt. Er wurde einfach nur in Dienst gestellt und mit allen Rechten der Sicherheitler versehen. Der Amerikaner war froh darüber. Es war einfach alles auf einmal zuviel für ihn. Vor ein paar Stunden noch hatte er mit Isabelle kuschelnd auf der Couch gelegen... und n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pfschüttelnd machte er sich auf dem Weg zum Arboretum. Als einzige Aufgabe heute sollte er Ms Intash Bescheid geben, dass sich der Aufräumtrupp verspäten würde, aufgrund des geänderten Programms. Danach hätte er f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rei wofür? Um zu grübeln? Sich seinem seelischen Schmerz hin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unge Sicherheitler entschied, Ms Intash seine Hilfe anzubieten. Sie war auch neu und vielleicht würde er einen neuen Freund tre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rboret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Kontrollraum war nicht schwer zu finden. Er lag direkt hinter den Trümmerhaufen in einer Ecke. Und auf den ersten Blick waren die Logs alle vollständig. Inara ließ sich auf einen Stuhl fallen, legte die Beine auf den Tisch und sah sie du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ffenbar kamen in unregelmäßigen Abständen ganz unterschiedliche Crewmitglieder her und nahmen sich der einen oder anderen Pflanze an. Ihre Miene verdüsterte sich, als sie sah, dass eines von ihnen dieser Theocrates war. Vielleicht gehörte ihm ja der vergessene ferenginarsche Bonsaibaum, der neben ihren Füßen auf der Arbeitsplatte thronte und aussah, als hätte ihn vor kurzem jemand mit detailverliebter Sorgfalt von Blattfäule kuriert. Sie hoffte nur, dass sie einen Weg fand, den Mann hier rauszuschmeißen, der logisch und autoritär k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fragte sich, ob Besucher 'Anonym 383 - Zugangscodes überbrückt' auch eine Erlaubnis dafür besaß, in regelmäßigen Abständen und in ungesund großen Mengen alles Essbare - von Obst bis hin zu Regenwürmern - zu ernten. Sie sollte Theocrates... ja ne, eher nicht. Sie sollte Sternenlicht danach f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igstens verhielt der Symbiont sich jetzt st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m Arboret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hatte sich für einen Augenblick überlegt wieder zurück auf die Venture zu beamen, um dort die Nacht zu verbringen. Alex hätte sich sicher darüber gefreut ... doch andererseits wusste sie genau, dass sie dann mit Sicherheit morgen früh nicht pünktlich in der Trainingshalle erscheinen würde. Und sie hatte bei weitem keine Lust, Pormas eine Angriffsfläche zu bieten - nicht wegen so etwas wie Unpünktlich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Weg nach Deck 15 hatte die junge Frau dem Techniker eine Nachricht zukommen lassen, in der sie sich für den Abend entschuldi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rboret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e nun durch die Tür ins Innere des Arboretums trat pfiff sie verwundert auf. Seit sie auf der Atlantis gestrandet war, war es ihr nicht gelungen, sich das ganze Schiff anzusehen. Zwar kannte sie die Deckpläne mittlerweile auswendig - schon alleine deshalb, um alle Sicherheitsrisiken erfassen zu können - aber in Räume wie diesem hier hatte es sie bis jetzt noch nicht ver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bei sie innerlich lächelnd zugeben musste, dass das unkontrollierte Wachsen von Pflanzen in Kombination mit einer Schuttablage auch zu einem Risiko füh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durchquerte den Raum und wandte sich, ohne sich große Mühe zu geben ihre Ankunft zu verschleiern, in Richtung des Kontrollraumes, welcher ihr vom Computer als Aufenthaltsort der Trill genann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leisen Fluchen stieß sie einen Wandträger, der ihr im Weg war, mit dem Fuß zur Seite, der daraufhin rumpelnd einige Meter weiter auf dem Boden zum liegen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mir gedacht, nachdem wir beide heute einen so schlechten Start mit unserem neuen "Sicherheitschef" hatten, haben wir uns auf jeden Fall eine kleine Belohnung ver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iesen Worten lehnte sich die Kriegerin an den Türrahmen des Kontrollraumes und hielt die beiden Blutweinflaschen nach oben, die sie mitgebracht hatte. Es hatte sie einige Mühe gekostet, während ihres letzten Zwischenstopps auf einer Raumbasis den Blutwein an Bord zu schmuggeln. Vor allem, nachdem sie sich dazu entschlossen hatte, dem Klingonen die ganze Kiste abzukaufen und diese bei weitem nicht so unauffällig zu transportieren war, wie es vielleicht ein oder zwei Flaschen gewesen w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offe, Sie mögen Blutwein, Miss Inta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n vergangenen Minuten war Inaras Unbehagen über das Schweigen Intashs immer weiter gewachsen. Sie hatte sich so schnell daran gewöhnt, dass ihr ständig Gedankenfetzen, Erinnerungen und Gefühle in den Weg funkten, dass sie jetzt, wo er zum ersten Mal längere Zeit still war, nicht wusste, was sie damit anfangen sollte. Das Auftauchen der Frau mit dem Blutwein war also doppelt willkommen. Und natürlich war Blutwein grundsätzlich immer will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fieses, zustimmendes Grinsen schlich sich in das Gesicht der Trill, während sie die Frau mit einem langen, wohlwollenden Blick bemaß. Sie hatte in ihrem Leben nicht genug Bajoraner getroffen, um zu bemerken, dass Aprils Nase für eine reine Bajoranerin nicht runzlig genug war und dass der Ohrring fehlte. Sie konzentrierte sich stattdessen auf den kupferroten langen Zopf, die athletische Figur und, nicht zu vergessen, den Blutwein. Alles an der Frau schrie 'Kriege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ttraktive Kriege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ttraktive Kriegerin mit Blutw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Inaras Perspektive der beste Ersteindruck, den man hinterlass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r so inkompetent wie arrogant ist, sind wir jedenfalls so gut wie tot", erwiderte sie mit Verweis auf Theocrates, warf ihr PADD in eine Ecke und wies auf einen freien Stuhl. "Er weckt in mir dieses ungeheure Verlangen, ihm die Nase zu brechen." Sie grinste düster und fing die Flasche, die die Bajoranerin in ihren Schoß warf. "Nenn mich In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April", antwortete die Halbbajoranerin mit einem angedeuteten Nicken, während sie sich von einem anderen Tisch einen Stuhl heran zog und darauf Platz na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Bedürfnis, dem Kerl die Nase zu verbiegen kenne ich verdammt gut!", fügte sie mit einem breiten Grinsen hinzu, während sie sich daran machte, den Verschluss ihrer Flasche zu öff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es wundert mich auch nicht wirklich, dass es einige Leute gibt die Theocrates lieber mausetot sehen wo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autes Flopp unterbrach sie, als der Verschluss der Blutweinflasche seinen Widerstand auf gab und geräuschvoll in der Ecke landetet. April fragte sich zum wiederholten Mal, welches klingonische Genie auf die Idee gekommen war, Flaschen einen so ... unpraktischen ... Verschluss zu geben - vor allem weil sie wusste, dass die klingonische Art, diese Flaschen zu öffnen bei weitem nicht auf sehr viel Geduld schließ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dummerweise mochte April keine Glassplitte in ihrem W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breiten Lächeln prostete sie der Trill zu. Inara war so erstaunlich ... unkompliziert. Kein skeptischer Blick, kein hintergründiger Kommentar. April war sichtlich erstaunt, aber auch erfreut darüber, von der Trill so direkt empfangen worden zu sein - sie schienen wohl auf einer Wellenlänge zu l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bei sich die Kriegerin im nächsten Moment auch die Frage stellte, was ihr Gegenüber wohl auf die Atlantis verschlagen hatte. Bis jetzt hatte sie auf diesem Schiff kaum jemanden getroffen, der nicht die eine oder andere Leiche im Keller zu verbergen hatte - sie selbst eingesch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dererseits war jetzt auch nicht die Zeit, sich über solche Dinge Gedanken zu machen - dafür war der Blutwein viel zu teuer gewesen. Und Fragen zu stellen bedeutete ja nun mal, auch Fragen selbst beantworten zu müssen – etwas, was sie selbst auch nur sehr ungern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aber erst mal auf Ihre ... Deine Ankunft an Bord und gute Zusammen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auf Theocrates' Nase", gab Inara mit einem Grinsen zurück, bevor sie die Flasche kippte und einen großzügigen Schluck ihre Kehle runter rinnen ließ. Ah, Blutwein. Auf einen Schlag wurde ihr bewusst, dass ihr Körper nach einer guten Flasche Schnaps geschrien hatte, seit das ganze Desaster seinen Anfang genommen hatte - aber nach Elija Intashs Tod war auch alles drunter und drüber gegangen, und jetzt gerade hatte sie zum ersten Mal einen Moment, indem sie einfach nur herums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Gesellschaft verbesserte die Situation zusätzlich. Aus dem Augenwinkel nahm sie den Anblick der Bajoranerin noch einmal in sich auf. Aber April war entweder vollkommen blind dafür, dass Inara sie mit Blicken auszog, oder tat so, als sei sie bl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oder so war es ein Ja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innerlichen Seufzen trank Inara noch einen Schluck. Verdammt, das Zeug brannte im Magen. "Erzähl mir mehr von Theocrates", forderte sie April auf. "Oder von diesem Ferengi, Narbo. Ich glaube, er stiehlt hier Würmer. Muss ja ein merkwürdiges Schiff sein." Sie schüttelte den Kopf und dachte bei der Gelegenheit auch an den Katzenmann Sternenlicht sowie Captain O'Connor, der all diese Leute auf sein Schiff geholt hatte. Eine Bajoranerin, die Blutwein trank... und nicht zu vergessen: eine Trill mit einem gestohlenen Symbio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hrscheinlich hatten einfach alle an Bord der Atlantis einen Sch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Brennen des Blutweins in ihrem Magen ließ nach dem zweiten Schluck etwas nach und es breitete sich nun die vertraute wohlige Wärme in Aprils Magen aus. Eine Wärme, die nicht lange andauern würde - spätestens fünf bis sechs Schlucke später würde ihr Rachen und ihr Magen erneut anfangen zu brennen ... der Geist eines ungeübten Trinkers würde dies dann jedoch nur noch am Rande wahrnehm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ließ für einen Moment ihren Blick auf ihrem attraktiven Gegenüber ruhen. Ihre dunklen Augen hatten die Kriegerin fest fixiert und für ein paar Momente hielt April dem Blick der Trill stand - dann richtete sie ihre Aufmerksamkeit auf einen imaginären Punkt weit in die Ferne auf der Wand hinter In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Theocrates. Er war schon inoffizieller Sicherheitschef auf der Atlantis, bevor ich hier gestrandet bin - und wir hatten eigentlich von Anfang an ziemliche Reibere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ist ein ziemlicher Macho - aber das hast du ja auch schon bemer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achen kam über Aprils Lippen, welches ihre Verachtung für Pormas nur noch verdeutl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er muss eine sehr bewegte Vergangenheit hinter sich haben. Ein paar Tage, bevor du an Bord gekommen bist, haben wir uns erfolgreich eines Attentäters entledigt, dem Theocrates anscheinend ordentlich auf die Füße getreten ist." April biss sich auf die Unterlippe, während sie an die letzten Ereignisse zurück dachte - und an Connor und Jefferson, die einfach nur das Pech gehabt hatten, zur falschen Zeit am falschen Ort gewesen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nahm einen weitern Schluck aus der Blutweinflasche und sah dann wieder zu Inara. Die Art und Weise, wie die Trill sie ansah, kam der Kriegerin doch langsam sonderbar vor. Nicht dass es ihr unangenehm gewesen wäre, nur war April eigentlich eher gewohnt, von Männern so begierig angesehen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vierter Schluck ... oder schon der Fün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sichtig zauberte sie ein Lächeln auf ihre Lippen und schob entschlossen die dunklen Gedanken an den Tod ihrer Kolleginnen aus ihren G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 Narbo ist ein kleiner Halsabschneider - ein Ferengi halt. Ob er Würmer stiehlt, weiß ich nicht, aber es würde mich auch nicht wundern, wenn dem so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m gehört die Bar hier an Bord und wenn man irgendwelche Informationen haben möchte, die nicht im offiziellen Logbuch stehen, dann ist man bei ihm an der richtigen Adresse. Vorausgesetzt, man hat das entsprechende Latinum pa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ch glaube ja fast, er hat noch einen anderen Job - was auch immer. Ich kann mir nicht vorstellen, dass der Captain ihn und seine schiefen Geschäfte sonst so lange dul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lutwein in der Kehle der Kriegerin fing nun wie erwartet das zweite Mal an zu brennen. Ein angenehmes Brennen, das an viele gute Abende unter klingonischen Freunden erinn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Entschuldigung...", entfuhr es Victor, als er beim Betreten und ersten überwundenem Schrottberg die zwei Frauen trinken sah, "Ich wollte nicht st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gluckste etwas, als sie sich beinahe an ihrem Blutwein verschluckt hätte und warf dem blondhaarigen Terraner einen neugierigen und durchdringenden Blick zu. Ihr neuer Kollege bei der Sicherheit erinnerte sie fast ein wenig an einen zurückhaltenden Schuljungen, der gerade schuldbewusst bemerkt hatte, dass man ihn beim Klauen von Süßigkeiten entde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Gesicht der Kriegerin breitete sich ein breites Grinsen aus - je länger sie ihn anblickte, desto unsicherer schien Kai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tören nicht, Mr. Victor!", antwortete April und winkte den Mann in den Raum herein. "Nehmen Sie sich einen Stuhl und setzen Sie sich zu uns - wenn Sie noch ein Glas auftreiben, dann gibt es auch etwas Blutw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icherheitlerin schob ihren Anflug von Sentimentalität beiseite. Der Wein und die Gesellschaft waren viel zu gut, um nicht fröhlich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umindest, wenn Sie sich beeilen!", fügte Inara hinzu und hob die Hand zu einem überschwänglichen Prost, bevor sie noch einen größeren Schluck tra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ließ der Blutwein eine angenehme Leichtigkeit in ihrem Kopf zurück. Sie hatte das Zeug zu lange nicht getrunken. Junge, sie sollte mehr von diesem Zeug trinken. Am besten jeden Abend ode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f einen prüfenden Blick auf ihre Flasche. Sie war noch fast zwei Drittel vo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ald ist nämlich nichts mehr übr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ieß Kai sich nicht zweimal sagen. In all dem Trubel am heutigen Tag konnte es eigentlich nichts Besseres geben, als in angenehmer Gesellschaft ein Gläschen zu tri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sein erster freundlicher Empfang, den er hier genoss. Zwar schienen beide Frauen vor allem durch die Abneigung zu seinem neuem Chef zueinander gefunden zu haben, aber das störte den Amerikaner im Augenblick we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chtig war es erstmal, ein paar Kontakte zu knüpfen. Und was das freundschaftliche Miteinander anging war er auf vertrautem Gebiet. Zwar war er kein Frauenheld, alleine da er schon glücklich vergeben war, aber unterhalten konn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bisschen unbeholfen kletterte er von dem Müllberg hinunter und kam schlitternd auf dem Boden zum Stehen. Dann nahm er sich einen allein stehenden dreckigen Übertopf ohne Loch und säuberte ihn schnell unter einem Wasserha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insend setzte er sich an den Tisch und schob sein "Glas" zu April hin, die die Flasche schon zum Einschenken erhoben hatte. Mit einem "Danke" nahm er das gefüllte Behältnis zurück und hob es zum Toast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ar habe ich kein Gastgeschenk mit, aber die Nachricht, dass Mr Theocrates Sie heute nicht mehr aufsuchen wird, hat hoffentlich auch was fü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Quartier 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frieden mit sich und der Welt stand Pormas vor der Quartiertür seiner Liebsten. Nachdem er diesen Victor auf den Boden der Tatsachen zurückgeholt hatte und ihm in dem Sicherheitsbüro mit allem ausgestattet hatte. Sein erster Auftrag, sich mit Intash zu beschäftigen würde recht interessant werden. Aber das war ihm jetzt egal. Nachdem er eine Einladung für das morgige Training an Sternenlicht geschickt hatte, hatte er sich direkt auf den Weg zu Llewella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gegen diese blutigen Anfänger... das könnte interessant werden und vor allem lehrreich im Kampf gegen nicht so richtig Humanoide. Zumindest nicht nach Pormas Verständn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heitscode Pormas, Omicron, Theta, Gamma, Alpha, Omega, Zirkon.", der Sicherheitschef grinste immer wieder bei der Nennung seines Sicherheitscodes. Obwohl ihm gerade einfiel, dass die alltägliche Erinnerung an die sechs Damen mit diesen illustren Namen Llewella sicher nicht gefallen würde. Er beschloss, es demnächst zu ä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se schlich der Südländer in das Quartier. Der Laut der Dusche klang verheißungsvoll in seinen Ohren. Lautlos zog er sich aus und ging auf Zehenspitzen ins Bad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rt angekommen sah er den verführerischen Schatten der Rothaarigen hinter dem Duschvorhang. Pormas wollte schon zu ihr springen, als ihm plötzlich bewusst wurde, dass die Schottin sich eine Wasserdusche genehmigte. Der Gedanke an prasselndes Wasser, so dicht, dass man kaum atm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Herz des Griechen schlug mit einem Mal erheblich schnel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kniff die Augen zusammen und konzentrierte sich. Schnell konnte er sich wieder beruhigen, schließlich stand er ja nicht unter der Du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attdessen legte sich ein schelmisches Grinsen auf sein Gesicht. Mit laut erhobener Stimme rief er: "Sicherheitsüberprüfung! Computer Dusche aus, Quartiertür verriegeln!", er musste sich stark zusammenreißen, als er den Schatten der Ärztin gehörig zusammenfahren sah. Nach dem ersten Schock schien ihr Temperament die Oberhand zu gewinnen und ein erboster Kopf schaute aus dem Duschvorhang he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Der Südländer grinste über das ganze Gesicht, als er sich lässig an die Wand lehnte und sie mit einem Finger heranwinkte. </w:t>
      </w:r>
      <w:r>
        <w:rPr>
          <w:rFonts w:cs="Courier New" w:ascii="Courier New" w:hAnsi="Courier New"/>
          <w:sz w:val="20"/>
          <w:szCs w:val="20"/>
          <w:lang w:val="en-US" w:eastAsia="en-US"/>
        </w:rPr>
        <w:t>"Alle attraktiven Frauen werden zu einer Leibesvisitation geb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könnte Dir so passen!", rief die Schottin und versuchte krampfhaft, ihren erbosten Gesichtsausdruck aufrecht zu erhalten, obwohl ihre Augen bereits zu funkeln begonnen hatten. Sie zog ihren Kopf wieder in die Dusche zurück und ergriff das Seifenstück, das sie kurz zuvor erst in seiner Ablage deponiert hatte. Schwungvoll warf sie es in Richtung des Südlä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fing es geschickt mit einer Hand ab, bevor es ihn am Kopf erwischte. Das glitschige Stück Seife entschlüpfte fast im selben Moment aus seiner Hand, als er versuchte, es fest zu gr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m Instinkt es nicht fallen zu lassen, stieß Pormas sich von der Wand ab und beugte sich nach vorne, wild mit den Armen nach dem Seifenstück rudernd. Zwei-, dreimal erwischte es der Südländer, ohne es aber festhalt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mühte sich redlich, die widerspenstige Seife zu fassen zu kriegen und begleitete es mit den Worten, "Pormas Theocrates ist noch niemand entwi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erschwerte die Sache noch, indem sie lauthals lachend Pormas mit Wasser bespritzte. Dieser merkte es nicht einmal, bis er auf dem feuchten Boden den Halt verlor und rücklings zu Boden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erschrockenes "A chiall" entfuhr der Schottin, als sie den Hünen wie einen gefällten Baum auf dem Boden aufprallen sah. Sie riss den Duschvorhang beiseite und eilte zu Pormas, der mit leicht verzerrtem Gesicht auf dem Rücken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seinen Augen stand trotz des Sturzes noch immer der Schalk. Die Ärztin kniete sich neben den Griechen. Während Wassertropfen aus ihrem Haar auf ihn perlten, meinte Llewella feixend: "Das kommt davon, wenn man harmlose Frauen beim Duschen erschre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wenig Besorgnis mischte sich nun aber doch in ihren fröhlichen Blick, als Pormas laut aufstöhnte, "Alles in Ord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linste durch die nun fast geschlossenen Augen und musste bei dem Anblick des besorgten Gesichtes des Ärztin laut auflachen. Die Besorgnis wandelte sich blitzartig in einen süß-verärgerten Bli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Llewella etwas sagen konnte, erfasste Pormas sie an ihrem Nacken und zog sie zu einem leidenschaftlichen Kuss zu sich her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ie Lippen des Griechen die ihren berührten, fiel jeder Gedanke an harte Badezimmerböden, der ihr vorher noch durch den Kopf geschossen war, von ihr ab. Ihre Umgebung vollkommen vergessend erwiderte sie den Kuss und genoss die immer noch ungewohnten Gefühle, die er hervorr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Haut des Südländers brannte unter den Berührungen der Ärztin. Seine Lippen verzehrten sich nach ihren und seine Brust erbebte, als er ihre Brüste auf sie nieder senken spürte. Für ihn gab es nur noch Llewella und sich selber, die Welt und das Universum um ihm herum war vergessen. Sie war sein Zentrum und zugleich Alles. Niemals zuvor hatte er solche Empfindungen gespürt. Jede Berührung schien wie eine neue Offenbarung, so dass er zugleich hoffte und bangte, wenn sich ihre Lippen voneinander entfernten, nur um sich wieder zu tre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er schier endlos erscheinenden Zeit löste sich die Schottin widerstrebend aus dem Kuss. Sie erhob sich langsam und streckte dem Südländer die Hand entgegen, der ebenfalls aufstand. Llewella schlang ihre Arme um Pormas und schmiegte sich an ihn. Die Zeit schien still zu stehen, als die völlig verzauberte Rothaarige und der Grieche einander festhie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en wir es uns etwas bequemer machen?", fragte Llewella leise, warf einen bedeutsamen Blick in Richtung der Badezimmertüre und hauchte einen Kuss auf Pormas Ki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ieß sich der Südländer nicht zweimal sagen und hob die Ärztin hoch. Nicht aber wie noch vor einigen Stunden über die Schulter, sondern richtig in die Arme, ohne seinen Blick von ihren Augen abzuwenden. Zwar genoss er auch den Blick auf ihren makellosen Körper, aber ihre blauen Augen waren für ihn der wahre Grund für ihre Schönheit. Denn sie waren das Tor zu ihrer Se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bist der schönste Mensch, der mir je begegnet ist", flüsterte er ihr mit ernster Stimme zu, als er sie zum Bett trug und sanft darauf abl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stieg er zu ihr, legte sich neben sie und fing an, ihren Körper mit Küssen zu benetzen. Er fing mit ihren Zehenspitzen an und ließ seine Lippen den Weg zu den ihren suchen, bis sie sich trafen. Seine Augen strahlten die ihren an und er konnte nicht anders, als ihr eine nasse Haarsträhne liebevoll aus dem Gesicht zu streichen. "Ich werde nie aufhören, dich zu 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spürte ihre Augen feucht werden. Sie war gerührt über diese Worte und das Herz floss ihr über. "Das ist nur, weil ich so glücklich bin", mit diesen erklärenden Worten wischte sie sich die kleine Träne aus dem Augenwink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Pormas zärtlich küsste, gingen ihre Finger auf Wanderschaft, folgten sanft der Kontur seines Schlüsselbeins, strichen vorsichtig über seine Brustwarzen. Wanderten weiter abwärts, umfassten kosend seine Pobacken, so dass sie sich noch enger an ihn schmiegen konnte, während sich ihr Atem beschleunigte und aus dem zärtlichen Kuss ein beinahe fordernder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Herz des Südländers schlug immer heftiger, als er ihre sanften Berührungen an seinem Körper spürte. Zum ersten Mal in seinem Leben fand sich nicht nur sein Körper, sondern auch sein Geist in höchsten Glücksgefühlen wieder. Allein der Atem der Ärztin auf seiner Haut erregte ihn mehr als alles Andere, was er kannte. Fast zögernd fand seine Hand den Weg zu ihrem Gesäß und schmiegte sich noch enger an sie, während er merkte, dass seine Erregung fast wie von alleine den Weg in ihren Schoß fand. Er stöhnte leise auf und verbiss sich darauf in ihren Hals, den Moment festhaltend, als ob es kein Morgen mehr geb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te Llewella schon vorher das Gefühl gehabt, zu glühen, so schien sie jetzt regelrecht in Flammen zu stehen. Jede Berührung sandte wahre Hitzewellen durch ihren Körper, jede Bewegung schien diese immer mehr zu vergrößern, bis sie schließlich über ihr zusammenschlugen und sie nicht mehr denken, sondern nur noch fühlen konnte. Schwerelos trieb sie in einem Meer an Gefühlen, ekstatisch, wunschlos glüc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Büro der Siche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helos ordnete Wagenvoort die Arbeitsutensilien auf seinem Schreibtisch neu, bis alle Stifte ein harmonisches Zwölfeck bild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 seinem inneren Auge erschienen alle 54 Diagonalen des Dodekag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ufzend schaute Ruben auf, er konnte sich einfach nicht konzentrieren. Ihm war nicht nach geometrischen Formen, schon gar nicht nach Harmonischen. Noch immer war er aufgewühlt wegen Jor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st den ganzen Rückweg von der Atlantis hatten sie beide geschwiegen und erst als ihre Wege auf der Venture sich trennten, verlegene Verabschiedungen gemurm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hätte er sich nicht so weit vorwage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es nicht, aber in dem Moment hatte es sich richtig angefüh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trachtete wieder die Stifte auf dem Tisch, doch schon nach einer Sekunde verschwamm die Form vor seinen Augen. Kurz schüttelte er den Kopf, um die unwillkommenen Gedanken zu ver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 Ablenkung überflog er dann die Berichte auf dem Bildschi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e besonderen Vorkommni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Bar war es trotz der Feier noch immer zivilisiert. Zumindest waren noch keine weiteren Sicherheitler gerufen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neut seufz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ürde ein langweiliger, langer Abend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34:00Z</dcterms:created>
  <dc:creator>Phelia</dc:creator>
  <dc:description/>
  <cp:keywords/>
  <dc:language>en-US</dc:language>
  <cp:lastModifiedBy>pri</cp:lastModifiedBy>
  <dcterms:modified xsi:type="dcterms:W3CDTF">2008-06-09T14:35:00Z</dcterms:modified>
  <cp:revision>3</cp:revision>
  <dc:subject/>
  <dc:title>Chronik 34 Venture / </dc:title>
</cp:coreProperties>
</file>