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b/>
          <w:bCs/>
          <w:sz w:val="32"/>
          <w:szCs w:val="32"/>
          <w:lang w:val="en-US"/>
        </w:rPr>
        <w:t>Chronik 46 Venture / 22 Atlantis</w:t>
      </w:r>
    </w:p>
    <w:p>
      <w:pPr>
        <w:pStyle w:val="Normal"/>
        <w:autoSpaceDE w:val="false"/>
        <w:rPr>
          <w:rFonts w:ascii="Courier New" w:hAnsi="Courier New" w:cs="Courier New"/>
          <w:b/>
          <w:b/>
          <w:bCs/>
          <w:sz w:val="32"/>
          <w:szCs w:val="32"/>
          <w:lang w:val="en-US"/>
        </w:rPr>
      </w:pPr>
      <w:r>
        <w:rPr>
          <w:rFonts w:cs="Courier New" w:ascii="Courier New" w:hAnsi="Courier New"/>
          <w:b/>
          <w:bCs/>
          <w:sz w:val="32"/>
          <w:szCs w:val="32"/>
          <w:lang w:val="en-US"/>
        </w:rPr>
      </w:r>
    </w:p>
    <w:p>
      <w:pPr>
        <w:pStyle w:val="Normal"/>
        <w:autoSpaceDE w:val="false"/>
        <w:rPr>
          <w:rFonts w:ascii="Courier New" w:hAnsi="Courier New" w:cs="Courier New"/>
          <w:b/>
          <w:b/>
          <w:bCs/>
          <w:sz w:val="28"/>
          <w:szCs w:val="28"/>
          <w:u w:val="single"/>
          <w:lang w:val="en-US"/>
        </w:rPr>
      </w:pPr>
      <w:r>
        <w:rPr>
          <w:rFonts w:cs="Courier New" w:ascii="Courier New" w:hAnsi="Courier New"/>
          <w:b/>
          <w:bCs/>
          <w:sz w:val="28"/>
          <w:szCs w:val="28"/>
          <w:u w:val="single"/>
          <w:lang w:val="en-US"/>
        </w:rPr>
        <w:t>Don’t shoot the Piano Player</w:t>
      </w:r>
    </w:p>
    <w:p>
      <w:pPr>
        <w:pStyle w:val="Normal"/>
        <w:rPr>
          <w:rFonts w:ascii="Courier New" w:hAnsi="Courier New" w:cs="Courier New"/>
          <w:b/>
          <w:b/>
          <w:bCs/>
          <w:sz w:val="28"/>
          <w:szCs w:val="28"/>
          <w:u w:val="single"/>
          <w:lang w:val="en-US"/>
        </w:rPr>
      </w:pPr>
      <w:r>
        <w:rPr>
          <w:rFonts w:cs="Courier New" w:ascii="Courier New" w:hAnsi="Courier New"/>
          <w:b/>
          <w:bCs/>
          <w:sz w:val="28"/>
          <w:szCs w:val="28"/>
          <w:u w:val="single"/>
          <w:lang w:val="en-US"/>
        </w:rPr>
      </w:r>
    </w:p>
    <w:p>
      <w:pPr>
        <w:pStyle w:val="Normal"/>
        <w:rPr>
          <w:rFonts w:ascii="Courier New" w:hAnsi="Courier New" w:cs="Courier New"/>
          <w:lang w:val="en-US"/>
        </w:rPr>
      </w:pPr>
      <w:r>
        <w:rPr>
          <w:rFonts w:cs="Courier New" w:ascii="Courier New" w:hAnsi="Courier New"/>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zwei Stund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Äh, und er wird wieder ganz gesund?", fragte Ruben halbwegs erleicht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ye", meinte Llewella, "Wir konnten den Blutverlust durch Transfusio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sgleichen. Aber wegen der Gerinnungsstörung werden wir in nächs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eit noch einige Tests durchführen müssen. Vorerst können Sie aber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letzten Worte waren wieder an Poulsen gerichtet gewesen, der Apr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frieden anlächelte und augenblicklich von der Krankenliege aufspr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enn die letzten Untersuchungen auch keine negativen Ergebnis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ringen, können S'Tom und Mister Jeffrey auch bald entlassen 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gte die Schottin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restlichen Gruppenmitglieder sahen erleichtert aus, abgesehen v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vielleicht, dem die Gesundheit seiner Mitstreiter relativ egal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Vulkanier kommt eh nicht in die Bar', fügte der Ferengi gedank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nzu. Er hatte somit auch keinen Wert als potentieller K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Und auch im Mienenspiel von Trustman zeigte sich kaum eine Regung. Fü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hn zählte nur, dass seine Mission mit einem Erfolg abgeschlossen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e hatten sowohl das beschädigte Shuttle zur Atlantis eskortieren, a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die Verwundeten rett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Einfachheit halber waren sie alle auf der Atlantis gelan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bgesehen davon war die medizinische Versorgung auf der Atlantis sic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nauso gut. Zumal die schottische Ärztin bereits mit den Verletzu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trau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r Eric blieb nur noch eins zu tun: Den blinden Passagier 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genvoort zusammen zu verhören, sobald dieser die Krankenst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verlass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autes Knurren hallte durch die Krankenstation, welches Alex mitten im Schritt stoppen ließ. April warf ihm einen amüsierten Blick zu, während er entschuldigend die mit den Schultern zuckte. Was konnte er schließlich dafür, dass er seit Stunden nichts zu Essen bekommen hatte? Die Ärztin hatte zwar für sein gesundheitliches Wohl gesorgt, jedoch nicht sein Leibli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ster Narbo", sprach er deswegen den Ferengi an, der ebenso wie sie gerade dabei war, die Krankenstation zu verlassen. </w:t>
      </w:r>
      <w:r>
        <w:rPr>
          <w:rFonts w:cs="Courier New" w:ascii="Courier New" w:hAnsi="Courier New"/>
          <w:sz w:val="20"/>
          <w:szCs w:val="20"/>
          <w:lang w:val="en-US" w:eastAsia="en-US"/>
        </w:rPr>
        <w:t>"Was empfiehlt Ihre Küche denn heute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m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Mandelbällchen in saurianischer Brandysauce", erwiderte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erengi, ohne überlegen zu müssen. Immerhin war das jeden Tag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mpfehlung der Küche. Das Replikatorrezept besaß er seit J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den Augenwinkeln konnte der Barbesitzer noch erkennen, w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ustman sich in zwei Metern Entfernung zu dem blinden Passag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stierte. Er zweifelte nicht daran, dass der Afrikaner Jeffrey k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kunde unbeobachtet lass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ei den Biobe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hatte Trustman auf der Atlantis überhaupt keine Befugni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 O'Connor es nicht für nötig gehalten hatte, jemanden von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erheit zu schicken, schien ihre Anwesenheit auch niemand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rade führte Llewella noch irgendeine Untersuchung an S'Tom du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tichwunde in Davids Schulter war schon vor einer Stunde gefli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rden, allerdings hatte die Ärztin darauf bestanden, noch eini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ests durchzu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ic war es egal. Er konnte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war da schon ungeduldiger und sah keinen Grund, nicht möglich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das Weite zu suchen. Seit ihrer ersten Begegnung mit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tlantis stolperten sie von einem Wahnsinn in den näch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dem hatte er schrecklichen H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ja, Mister Jeffrey, wie geht es Ihnen denn?", versuchte er sich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nversation, um die Wartezeit zu überb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m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wenn das mal nicht lecker klingt", antwortete Alex und folgte gemeinsam mit April dem Ferengi aus der Krankenstation in Richtung Bar. Er war schon ein bisschen gespannt; schließlich hatte er schon ein paar Dinge über Narbos Bar an Bord der Venture gehört und er wollte wenn möglich herausfinden, ob alles davon der Wahrheit ent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Weg dorthin blickte er sich immer wieder interessiert um, denn bisher war er noch auf keinem Schiff der Challenger-Klasse gewesen. Es juckte ihm in den Fingern, mal im Maschinenraum vorbei zu sehen, jedoch erinnerte ihn ein erneutes Magenknurren daran, was auf der Prioritätenliste ganz oben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glaube", raunte er zu April, "ich könnte nen frittierten Tark auf Toast verdrücken, bei meinem H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schaute die noch immer unbekannte Person entgeister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erst hab ich mein letztes Kapital verspielt, dann hab ich e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unfreiwillige Zeitreise mitgemacht, bei der ich beinahe ums Le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kommen wäre, zudem werd ich behandelt wie ein Gefangener und ich ha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unger", schnauz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eine kurzen Pause fuhr er fort:"Ich weiß noch nicht einmal, wo und wann ich bin. Sie können sich mit Sicherheit vorstellen, wie ich mich fühle. Danke der Nach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hris war es wieder einmal erfolgreich gelungen, sich um einen Bes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f der Krankenstation zu drücken. Er hatte sich einen Plan des Schiff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sein PADD geladen und suchte nach der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ort würde er sich bestimmt etwas replizieren können und den Rest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rew würde es sicher auch dorthin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 ist es ja!', Chris hatte die Bar gefunden und machte sich auf den W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rthin</w:t>
      </w:r>
      <w:r>
        <w:rPr>
          <w:rFonts w:cs="Courier New" w:ascii="Courier New" w:hAnsi="Courier New"/>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ternenlicht saß entspannt in einer Ecke der Bar, den Schweif um seinen linken Arm gewickelt, die Füße auf dem gegenüberliegenden Stuhl hochgelegt. Ein aufmerksamer Beobachter konnte blitzende Krallen erkennen - die sicherlich nicht nur zum Klettern gedacht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rade hatte er noch einmal die Erlebnisse der letzten Stunden Revue passieren lassen. Wer hätte gedacht, dass er einmal solche Abenteuer erleben würde. Zeitreisen... die sivaoanische Wissenschaft kannte Sie recht gut - in der Theorie. Die Katzenwesen waren aber intelligent genug, es dabei zu belassen. Man mochte nicht ausdenken, was alles geschehen kön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ch jetzt war er sich noch lange nicht sicher, welche Veränderung Ihr blinder Passagier verursachen würde. Ändern konnte man daran jetzt aber ohnehin nichts mehr. Selbst wenn sich eine signifikante Änderung der Zeitlinie ergeben hatte, er würde es jetzt nicht mehr wissen. 'Wie sollte das auch gehen?', dachte er sich, während gleichzeitig seine Ohren überrascht nach hinten ruck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nippte erneut an dem Eiskaffee, der vor ihm auf dem Tisch gestanden hatte. Diese Menschen hatten schon sehr interessante Getränke. Wenn man von den alkoholischen Ekelhaftigkeiten einmal absah. Zufrieden lehnte er sich wieder zurück und beobachte die fast leere Bar. Das würde sich recht bald ändern, dessen war er sich sicher. Es war nicht mehr lange hin bis z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chichtwechsel, und seine Reisegefährten würden sicherlich auch bald v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lewella aus dem Krankenrevier entlassen 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Glück, dass sie sich nicht gut mit der sivaoanischen Anatomie auskennt', schoss es Sternenlicht durch den Kopf. Seine Kopfschmerzen waren mittlerweile wieder abgeklungen, und ansonsten ging es ihm gut. Llewella hatte ihm das - nach einem kurzen Tricorder-Scan - dann auch vorbehaltlos abgenommen und ihn aus ihrem Domizil weggeschickt. 'Nun, nein, "verjagt" traf es wohl eher', dachte er amü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 dachte wieder an die vergangenen Ereignisse zurück, und unwillkür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ormte sich eine Melodie in seinem Kopf. Sternenlicht begann leise vor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inzusummen. Ein naher Beobachter horchte ob der wohlklingenden Stimme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jeden Ton mit einer fast unglaublichen Präzision traf und 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vergaß seine Umwelt, als er sich auf die entstehende Melodie der "Ballade zurück ins Licht" konzentr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b der harten Worte stutzte Ruben einen Moment. Mit seiner Frage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ich eigentlich auf die Verletzung beziehen wollen. Die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klich schmerzhaft ausgesehen, fand der Niederlä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auch nicht wirklich, was er sagen sollte. Der Fremde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ganz schön vom Leder gezogen und Wagenvoort fand nicht, dass er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ichtige Ziel für die Kritik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Ihre jetzige Situation sind Sie und nur Sie all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antwortlich", sprach Trustman ohne jegliches Mitleid in der Sti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Gedanke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leid schien eh etwas zu sein, was der Afrikaner nicht 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der zumindest nicht ze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emand hat Sie gezwungen, Ihr gesamtes Gut zu verspielen und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unrechtmäßig Zugang zu fremdem Eigentum zu verschaffen. Aber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Fragen zu beantworten: Sie befinden sich im Jahr 2377 an B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s Handelsschiffes namens Atlantis. Nebenbei haben Sie soeben 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nterstellaren Krieg überspr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sah dem Dunkelhäutigen einen Augenblick in die Augen und sah, d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ihm erns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mit dem Messer war allerdings mehr als unnötig!" fügte er ein wen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leinlaut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er wird sich jetzt meiner annehmen und von was für einem Krieg h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gered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 hatte zuvor schon bemerkt, das er sich auf einem ält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flottenschiff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Dominion? Na ja, die Föderation scheint ja gewonnen zu haben",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pausierte kurz, "Auch wenn sie auf Schrotthaufen zurückgreifen mus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arter legte die letzten Meter zurück und betrat die Bar. Sie war n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icht sonderlich gut besucht, das Katzenwesen bemerkte er allerd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f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ris war bisher noch keinem Wesen dieser Art begegnet, er betrach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ernenlicht fasziniert, konnte einen Moment den Blick nicht abwe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u weißt schon, wie unhöflich das ist?', ging es ihm durch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chnell drehte er sich um, besorgte sich einen Becher Kaffee. Mit dies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 der Hand, sah sich Chris nach einem freien Platz um. Einen Mo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ögerte er, wollte schon zu Sternenlicht hinüber gehen, um dies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fragen, ob er sich zu ihm setzen dürfte, entschied sich dann aber d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steuerte Chris einen der freien Tisch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Halbbajoranerin musste breit grinsen bei dem Gedanken an den riesigen Toast von dem Alex gesprochen hatte. Ja, so was in der Art könnte sie mittlerweile auch vertragen. April wollte gar nicht mehr wissen wie lange sie schon nichts mehr Anständiges gegess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 ich werde mir wohl etwas Klingonisches replizieren lassen ... was haben Sie denn dann leckeres zu bieten, Nar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okeg-Blutpastete, Bregit-Lunge und Pipiusklaue stehen auf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rte...Aber ich glaube kaum, dass Du Dir so teures Essen lei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annst: Klingonisches Essen kommt bei mir nicht aus dem Replik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ndern wird frisch eingeflogen, Du Banause!", antwortete der Feren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ließ bei den letzten Worten keinen Zweifel daran, dass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rufsethos und seine persönliche Integrität allein durch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öglichkeit dessen beleidig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natürlich gelog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nau wie die Behauptung, er verwende nur frische Zutaten. Der Gewi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ürde auf nur 87% sinken und davon müsste Narbo noch Steuern beza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gen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a er ein gesuchter Krimineller war, bereitete ihm die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arginale Verfehlung kein Kopfzerbrechen. Abgesehen davon war O'Conn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die Abführung der Steuern verantwor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and ziemlich weit hinten und ziemlich kleingedruckt in 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achtvertrag, den er mit dem Captain geschloss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auch immer, es hatte nie Beschwerden über sein klingonisches 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geben: Durch die Zugabe von Neurostimulanzien bewegte es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als sei es lebendig und war auch sonst nicht mehr von fris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Nahrung zu untersch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bei den Biobetten, eine Stunde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s Blick sagte deutlich, dass er vorerst genug gehö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Ruben circa 15 Minuten lang die grobe Entwicklung der l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hre in einem monotonen Monolog abgespult und Trustman den Neu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chließend verhört hatte, gab es nichts mehr zu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Eric war zufrieden; von Jeffrey schien keine Gefahr auszu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ah keinen Grund diesen noch länger festzuhalten. Natürlich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David unauffällig beobacht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können Sie also gehen. Captain O'Connor wird sicher alles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anlassen", schloss Ruben und fügte leise hinzu, "Hoffe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Magen des Niederländers grummelte leicht und er beschloss, erst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twas zu essen. Vorhin hatte er noch mitbekommen, dass es bei 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erengi Mandelbällchen gab. Er mochte Mandelbällchen, auch wenn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gen Nüsse allergisch war. Aber er würde ein Mittel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hal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ist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ic, ich gehe, ähh, in die Bar. Kommen Sie mit?", wandte er sich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n Stellvertreter. Der nickte nur kurz und erhob sich von sei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u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orrid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chdem David sich entschlossen hatte, erstmal auf der Venture anzuheu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onnte er nur noch darauf warten, das sich Captain O'Connor o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bei ihm meldeten. Er beschloss, Wagenvoort und Trustman in geringen Abstand zu fol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an erkannte, das dieses Schiff schon sehr lange unterwegs und 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privaten Besitz war. Nicht, dass es in einem schlechten Zustand war, d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nnte man sehen, das viele Ersatzteile nicht Original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fühlte sich fehl am Platze, was ja auch mehr als richtig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chdem Trustman und Wagenvoort die Bar betreten hatten, blieb Dav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stehen. Er wusste nicht wohin und begab sich dann zu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ättigt und zufrieden lächelnd lehnte sich Alex in seinem Stuhl zurück und leckte sich genüsslich die Finger ab, während er April dabei beobachtete, wie sie den letzten Rest des für ihn unaussprechlichen und vor allem ungenießbaren klingonischen Essens vertilgte. Es war ja nicht so, dass er kein Fleisch mochte, aber wenn es noch leb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 blieb er lieber bei dem, was er kannte und mochte. Da war die Gefahr einer Magenverstimmung gleich geri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riss seinen Blick von Aprils Teller los und schaute sich in der Bar um, welche sich inzwischen weitestgehend gefüllt hatte; eindeutig besser, als sie bei eCroft meistens war. Wobei man die beiden Etablissements überhaupt nicht vergleichen konnte. Weder vom Stil, noch von sonst irgendwas. Hier war jedenfalls ständig spürbar, dass die Bar von einem Ferengi geführ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Sag mal April", wandte er sich an die Bajoranerin. "Hat sich der Captain dieses Schiffes eigentlich schon mit dir in Verbindung gesetzt? </w:t>
      </w:r>
      <w:r>
        <w:rPr>
          <w:rFonts w:cs="Courier New" w:ascii="Courier New" w:hAnsi="Courier New"/>
          <w:sz w:val="20"/>
          <w:szCs w:val="20"/>
          <w:lang w:val="en-US" w:eastAsia="en-US"/>
        </w:rPr>
        <w:t>O'Connor war doch sein Name,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arter blickte sich aufmerksam um, er hatte sich an einen freien Tis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rück gezogen. 'Da hatte ich ja noch Glück auf der Venture zu la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tlantis war nun wirklich in keinem guten Zu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 paar der Crewmitglieder waren bereits anwesend, Chris beobachte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rau, die etwas noch sehr lebendiges verspeiste, einen Moment. Es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icht seine Art, sofort auf andere zu zugehen, so lehnte er sich zurü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achte es sich bequem und wartete erst einmal a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nerlich aufatmend bemerkte Llewella, dass sich "ihr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deutlich gele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 stimmte sie zufrieden. Natürlich war sie mit Leib und Seele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s bedeutete nicht, dass sie eine Phase _ohne_ Arbeit nicht auch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ätzen w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gesehen mal davon, dass sie gerade jetzt durchaus Arbeit _hatte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ergriff die drei Röhrchen mit Blut, die sie Alex Poulse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iemlich altmodische Weise abgezapft hatte. Auch hierbei hatte sich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dacht erneut manifestiert, denn als sie die Kanüle aus sei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llbogenbeuge entfernt hatte, blutete er wieder recht deutlich nach.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ürde ein hübsches kleines Hämatom in der Ellbogenbeuge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mutete die Schot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aber an sich kein Drama war, gab es doch verschiedene Möglichk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die Resorption eines Hämatoms beschleunigt werd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Rothaarige betrat einen an die Krankenstation angrenzenden Raum,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die Labors untergebracht waren. Manche Dinge wurden auch heute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 Labors diagnostiziert, ein medizinischer Tricorder konnte 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_alles_, wenn auch sehr v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Lab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 einem der Tische im Labor saßen zwei Frauen mittleren Alters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anken Kaffee. Leicht erschreckt sahen sie auf, als Llewella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trat. Der Grund dafür wurde auch sofort klar, denn die Schottin verz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ärgert den breiten M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oft soll ich Ihnen noch sagen, dass Sie Ihren Kaffee nicht ger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ben so empfindlichen Geräten trinken sollen? Ganz abgesehen mal dav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man in Räumen, wo mit möglicherweise ansteckenden Material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arbeitet wird, sowieso weder essen noch trink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iden Frauen blickten teils beschämt, teils aufmüpfig drein.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ltere der beiden öffnete soeben den Mund, um eine Erwiderung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ginnen, als die Schottin ihren Einwand einfach beiseite wischte, in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ihr die Blutproben reichte. "Mrs. Raili, untersuchen Sie die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roben. Sämtliche Tests, die zur Erkennung des von-Willebrand-Syndr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twendig sind inklusive der Typendifferenzierung. Und zwar plötz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gte sie hinzu, als die Helferin keine Anstalten machte, ihrem Auftr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zukommen, sondern sie nur entgeistert anbli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offe mal, Sie wissen noch, was Sie einmal auf der Akademie z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llebrand-Syndrom gelernt haben", meinte Llewella in ätzendem Ton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der muss ich das auch noch selbst erled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liza Raili wurde rot, wandte sich dann ab und ging, ihren Befe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zu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ie hatte Llewella gewisse Probleme mit dieser Fr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verließ das Labor wieder, um in ihr Büro zu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Llewellas 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nächst replizierte die Schottin sich einen Pott Kaffee, dann setz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vor ihr Terminal und baute eine Verbindung zu Cailin Fakaii,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färztin der Ventur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fremdartige Gesicht des Vogelwesens erschien auf ihrem Bildschi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Llewella und die Purna ein paar Höflichkeiten ausgetau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tten, kam die Schottin zur Sa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ilin ", - nachdem Venture und Atlantis ja schon eine Mi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meinsam vollbracht hatten, nannten sich die beiden Ärztinnen zumind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m Vornamen, wenn auch die völlig fremde Kultur des Vogelwes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nächst größere Nähe verhinderte - "ich habe momentan Alex Poul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er bei mir auf der Atlantis. Ein paar Dinge sind mir aufge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wir von DS9 zurückfl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klärte sie die andere Ärzti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önnten Sie mir bitte die medizinische Akte Poulsens rüberwa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ssen? Ich möchte mich mal ein wenig damit beschäf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Kamm der Purna hob sich andeutungsweise an, als wolle sie damit ih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stimmung signalisieren. "Ich werde das sofort veranlassen!", mei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verabschiedete sich dann und unterbrach die Verbind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klich nur kurze Zeit später blinkte es auf Llewellas Terminal.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tte Cailin Fakaii wirklich schnell gearbei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sich das Dossier Alex Poulsens auf ihrem Bildschirm öffnete, beg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zu lesen, wobei sie unaufhörlich in ihrer Kaffeetasse rüh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Frage erstaunte Wagenvoort 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tte zwar nicht genau zugehört, vielmehr war er mit diesen kl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ckeren Mandelbällchen beschäftigt, aber er wunderte sich, wieso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Captain bei April hätte melden so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gesehen davon hatte dieser sich ja nicht mal bei ihnen gemeldet,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n einen Gefangenen an Bord gebracht, mittlerweile aber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reige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r O'Connor litt wohl nicht unter dem Kontrollwahn, den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cCarthy zuweilen ausstrahlen konnte. Oder Trust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ustman hätte es sicher nur angebrachte Vorsicht genannt.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rade war er dabei, unauffällig diesen David Jeffrey zu beoba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ihnen von der Krankenstation bis hierher gefolgt und scha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nun an der Theke sitzend suchend um. Viel mehr konnte er a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machen, immerhin hatte er kein Zahlungsmitt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hatte niemand ihn nach seiner Bestellung gefragt, aber Eric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er, dass Narbo den Fremden rauswerfen lassen würde, wenn die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s ord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arbesitzer hätte dem Afrikaner sicher zugestimmt, aber gerade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noch mit jemand anders beschäftigt: Aus den Augenwinkeln hatte 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sehen, dass Gäste sich nach freien Plätzen umsahen, aber k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ar hatte sich seit seiner Rückkehr gut gefü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ar sein Blick auf Carter hängengebl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rummelnd ging der Ferengi zu dem Tisch des Sicherheit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 Hintern hoch, sofort. Hier werden keine Tische blocki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zelne Gäste nur an der Theke! Und erst recht, wenn nichts ge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d!", motzte Narbo rum und deutete auf den Thekenbere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war gerade dabei sich den letzten Löffel ihres Essens in den Mund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ieben, während sie noch einen kurzen Augenblick darüber nach dachte 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Essen nun wirklich echt gewesen war - wie es Narbo behaupte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der nicht doch aus dem Replikator stammte. Die Halbbajoranerin tippte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letzteres, beließ es aber dann dab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t einem fragenden Blick wandte sie sich an Al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arum hätte ich mich bei O'Connor melden sollen?", Mit der Zunge leckte sie sich noch kurz über die Oberlippe, legte dann die Gabel auf ihren Teller zurück und schob selbigen etwas von sich we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n Moment blickte Chris den Ferengi verdutzt an. Was bildete sich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erl eigentlich ein? In Gedanken sah er sich schon aufspringen und Narb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m Kragen pa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arter knallte den Becher so hart auf den Tisch, das ein Teil 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haltes über den Rand spritze, sprang auf und holte auch schon tie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uft, um dem Ferengi ein paar nicht so freundliche Bemerkungen an 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pf zu werfen, doch dann streifte sein Blick Trust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siedendheiß erinnerte sich Chris an die Beurteilung, die wohl sch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 diesem Zeitpunkt kaum vernichtender würde ausfallen können.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cherheitschef kannte ihn bisher noch gar nicht, da musste er sich 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nicht gleich von seiner besten Seite z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ris schluckte alle Wut hinunter, nahm seinen Becher wieder in die H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blickte Narbo gelassen an. Freundlich meinte er zu ihm: "A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wenn Sie mich schon so nett darum bi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n schob er sich an Narbo vorbei, um sich an einen der freien Plät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 der Theke zu setz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Ein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Cheyenne die Krankenstation verlassen hatte, hatte sie sich kurz mit der Venture in Verbindung gesetzt, um nach der aktuellen Lage zu fragen - einen vollständigen Bericht würde sie innerhalb der nächsten Tage ab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leisen Zischen hatte sich die Tür hinter der Pilotin geschlo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Cheyenne machte sich einen kurzen Überblick über die Bar. Wie es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ar sie wohl eine der Letzten, die ihren Weg hierher gefunden hat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 der Bar erblickte sie zwei Männer - einer davon war wohl ihr "bli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Passagier - sie hatte ihn nur kurz auf der Krankenstation gesehen, aber noch keine Zeit gehabt sich näher mit ihm zu unterhalten. Die andere Person, die sich gerade setzte, kannte sie noch nicht - was sich aber wohl gleich änder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lo, meine Herren...", grüßte Cheyenne mit einem freundlichen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Gesicht, während sie sich den letzten freien Hocker zwischen den b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ännern schnappte und darauf Platz nah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allo, schöne Frau", erwiderte Chris die Begrüßung und lächelte i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 Der letzte Rest Ärger über diesen Ferengi war verschwu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wurde es ja doch noch ganz nett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enn ich uns kurz vorstellen dürfte? Chris Carter und zu Ihrer ande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eite, David Jeffrey." Chris hatte auch gleich die Vorstellung von Dav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übernommen, beide hatten sich zwar nicht miteinander bekannt gema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och Carter wusste natürlich, um wen es sich handelte, dabei fiel ihm a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och etwas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r. Jeffrey, falls Sie etwas bestellen möchten, können Sie das ger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tun. Ich lege es Ihnen aus, Sie dürften ja noch über keine gülti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ahlungsmittel verfügen", bot sich Chris an. Er hatte zwar auch ke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mengen, doch dafür würde es noch 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zahle meine Schulden immer zurück", sagte David zu dem Sicherheitl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ssen Uniform allerdings kein Sternenflottenstandard war. Brummel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aute er kurz zu dem Katzenwesen r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bestellte sich ein Root-B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s könnt ihr mir über dieses Schiff sagen? Wie ich mitgekriegt ha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st die Venture gerade angedockt? Ich habe noch nichts über die bei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chiffe gehö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 was wohl daran liegt, das ich ein paar Jah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passt habe' dachte er sich bedrück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Über das Schiff? Tja, darüber weiß ich wohl kaum mehr als Sie. Ich b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uch erst vor kurzem hier gelandet und hätte ohne Plan nicht einmal 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g zur Bar gefunden, von daher…", Chris zuckte kurz mit den Schul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och was ist mit Ihnen?", wandte er sich an die zwischen ihnen sitzen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rau: "Sie scheinen schon länger an Bord zu sein, Mi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atte sie sich bereits vorgestellt? Chris glaubte das nicht und 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ckte er sie fragen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 ... Morgan.", beendete die Pilotin Carters Satz, während sie ihren Ananassaft entgegen nahm, den sie bestell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chdem sie einen kurzen Schluck genommen hatte, meinte sie dann mit einem kurzen Zwinkern: "Nennen Sie mich Cheyenne - wir sind hier nicht so förm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t einem kurzen Klappern stellte die Terranerin das Glas wieder auf der Theke a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Und um auf die Venture einzugehen: Sie ist ein Schiff der Steamrunner-Klasse und kann eine Maximalgeschwindigkeit von Warp 9,5 erreichen ... ich würde sie mal als kleines, wendiges Kampfschiff bezeich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 kurze Pause entst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 Atlantis kann ich leider nicht sehr viel erzählen - bin heute auch das erste Mal hier an B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arter erwiderte das mit einem strahlenden Lächeln: "Gerne, dann Chr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bitte." Auch wenn er eigentlich nicht wirklich glaubte, dass es auf d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iff so ungezwungen zuging, wie Cheyenne es versich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 ich ja auch meinen Dienst auf der Venture versehe, ist mir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tlantis auch nicht wirklich wichtig." Chris machte eine kurze Pause, 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n Schluck zu trinken und fragte dann: "Und die Vorgesetzten? Ist m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nen gut auskommen? Wenn ich zu neugierig bin, sagen Sie es ruh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ein Problem ... ", grinste die Terraner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t den Vorgesetzten ... hm - also ich hatte noch keine Probleme mit ihnen. Aber ich bin auch seit ich hier bin immer irgendwie von einem Durcheinander ins nächste Chaos gestolp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 Teller mit einem Sandwich wurde vor Cheyenne abgestel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schlimmer als bei der Sternenflotte kann es bestimmt nich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 ich dachte, du hättest dich hier auf dem Schiff beworben?", fragte Alex, während sich ein verwirrter Ausdruck auf sein Gesicht schlich. Nachdenklich schob er einen großen Krümel auf der verschrammten Tischplatte hin und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nicht, dass es mich freuen würde, wenn du hier bleiben würdest ... ähm, nun ... ich hätte nichts dagegen, wenn du auf dem gleichen Schiff wärst wie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beinahe schüchterndes Lächeln huschte über sein Gesicht, während er April ansah und auf ihre Reaktion wartete. Der Krümel war inzwischen schon komplett zerrieben; was er jedoch nicht beme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lehnte sich auf ihrem Stuhl zurück, verschränkte die Hände hinter dem Kopf und grübelte einen Augenblick vor sich hin. Stimmt, auf ihrem letzten Weg zum Captain war sie ein wenig "abgelenk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Ja, du hast recht ...", murmelte sie vor sich h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lder der letzten Monate huschten vor ihrem inneren Auge hin und her und eine leicht melancholische Stimmung befiel die Kriegerin. Vielleicht würde das hier ja wirklich ein kleiner Neuanfang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m Katzenwesen war gar nicht aufgefallen, wie die Zeit vergangen war, so sehr war er auf die neue Melodie konzentriert gewesen. Die Bar hatte sich in der letzten halben Stunde gefüllt. Einige der Crew-Mitglieder blickten immer wieder erwartungsvoll in seine Richtung. 'Warum eigentlich nicht', dachte 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erhob sich und begab sich zu dem Piano in der einen Ecke der Bar. Er hatte recht bald nach seiner Ankunft auf dem Schiff dafür gesorgt, dass das alte, terranische Instrument repliziert und hier aufgestellt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 stellte seinen Drink ab. Ein "Spezi", eine rund vierhundert Jahre a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Rezeptur, hatte er sich von Narbo erklären lassen. Was auch immer darin war, es war jedenfalls angenehm süß.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Barde überlegte einen Moment, dann erklangen die ersten Akkorde, Es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altes Lied von der Erde, aus der gleichen Zeit wie sein Drink. Die ersten Zeilen von "When the Night Comes" klangen durch die Bar, Sternenlichts Stimme klar und h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tzt war Alex völlig verwirrt. Hatte er nun Recht mit O'Connor oder damit, dass er gerne mit ihr auf einem Schiff wäre? Nach ihrem Gesichtsausdruck zu urteilen war es wahrscheinlich Ersteres, jedoch als er gerade zum Fragen ansetzte, schallte plötzlich ein lautes Klimpern und Singen an sein O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drehte er sich um und entdeckte dieses Katzenwesen am Klavier, welches mit zitternden Schnurrhaaren und flinken Pfoten (wobei er sich fragte, wie man mit Pfoten Klavier spielen konnte) ein ihm unbekanntes Lied zum Besten gab. Zwar war es nicht wirklich sein Geschmack, jedoch war es glücklicherweise keins der Lieder, wo man Lust bekam, dem Sänger ein Glas an die Rübe zu wer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swegen drehte er sich zurück zu April, um seine vorher nicht geglückte Frage zu stellen: "Willst du dich denn immer noch bewe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Ja, werde ich", antwortete die Halbbajoranerin energisch, konzentrierte sich wieder auf ihr Gegenüber und lächelte Alex verführerisch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 hier auf der Atlanti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wartungsvoll blickte sie den Techniker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hris zögerte, was sollte er auch dazu sagen? Dass er es eigent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dauerte, dass er die Sternenflotte hatte verlass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 meinte er schließlich grinsend zu Cheyenne: "Davon können Sie m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m Moment aber noch nicht ganz überzeugen! Doch dem Sicherheitschef b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ch ja bisher noch nicht wirklich begegnet, nur seinem Stellvertre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kann ich mich ja danach Ihrer Meinung anschl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vid beobachtete sein Getränk auf der Theke. Er wusste nicht, wie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chluss finden sollte oder an wen er sich halt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 kann ich denn heute Nacht schlafen?" fragte er die beiden and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lewella hatte S'Tom nicht lange nach dem blinden Passagier entlassen.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hlte sich inzwischen wieder in üblicher Form, und auch die Ärzti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eine bleibenden Schäden feststellen können. Nachdem er noch kurz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challdusche der Krankenstation einen Besuch abgestattet hatte, hatte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 in Richtung Bar ver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mmerhin hatte die Zeitreise in einer Bar begonnen, es war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passend, sie auch in einer Bar abzuschließen. Außerdem benötigte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lüssigk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n den Weg erinnerte sich der Vulkanier von Plänen, die er vor länger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eit durchgesehen hatte, und die letzten 50 Meter hätte er sich von sein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hör leiten lassen können. Es war jedoch nicht die in einer Bar übl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akophonie an Stimmen, die da zu seinen Ohren drang, sondern... konnte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irdisches Piano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om betrat die Bar, wo sein Blick sofort an dem Pianisten hängen blie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n Sivaoaner hatte er am wenigsten als den virtuosen Spieler 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struments erwartet. Offensichtlich kam von diesem auch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sangsstimme. Fasziniert beobachtete er die Darbietung für eini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Mom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ex spürte einen leichten Stich im Herz, als April so energisch die Atlantis nannte, welche ihr zukünftiges Zuhause sein sollte, wenn O'Connor oder wer auch immer sie einstellte; woran er nicht wirklich zweifelte. Schließlich gab es auf Schiffen wie diesem oder auch der Venture stets Personalmangel und wenn sich schon mal ein aussichtsreicher Kandidat bewarb, dann ließ man ihn in den seltensten Fällen wieder so von dannen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mindest war die Atlantis zur Zeit an die Venture angedockt und die Chancen standen gut, dass beide Schiffe auch in Zukunft zumindest in irgendeinem Punkt zusammen arbeiten würden. So gab es also viele Chancen, dass sie sich zumindest für eine Weile sehe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nklich betrachtete er Aprils gekräuselte Nase, während immer noch der Gesang und die Musik von Sternenlicht an sein Ohr drang und ihn in eine beinahe melancholische Stimmung ver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 dicker Kloss bildete sich in Aprils Hals, als sie den Techniker betrachtete und glaubte seine Gedanken zu erraten. Für einen Augenblick überlegte sie, ob sie ihrer Aussage noch etwas Beruhigendes hinzufügen sollte - entschied sich jedoch dann dage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Keine Verpflichtungen ....', hallte es durch ihre Gedank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nuten vergingen und mit einem Mal begann die ganze Situation fast schon erdrückend zu werden. Mit einem kurzen Seufzer stand die Kriegerin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glaube, es macht Sinn, wenn ich das gleich hinter mich bringe - dann kann ich wenigstens vielleicht auch meine Zeche bezahlen ...", wandte sie sich etwas gequält an Alex. </w:t>
      </w:r>
      <w:r>
        <w:rPr>
          <w:rFonts w:cs="Courier New" w:ascii="Courier New" w:hAnsi="Courier New"/>
          <w:sz w:val="20"/>
          <w:szCs w:val="20"/>
          <w:lang w:val="en-US" w:eastAsia="en-US"/>
        </w:rPr>
        <w:t xml:space="preserve">Fast schon fluchtartig rannte April dann zur Tür hin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hris blickte David erstaunt an. Daran hatte er überhaupt noch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dacht, auch ihm war ja bisher noch kein Quartier zugewiesen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ist eine wirklich gute Frage und ich habe überhaupt keine Ahn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nämlich auch noch kein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n wandte er sich an Cheyenne: "Können Sie uns vielleicht sagen, w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dafür zuständig ist, Cheyen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lso als Erstes solltet ihr zu Captain McCarthy gehen ... ", antwortete die Pilotin, während sie zwischen beiden Männern hin und her guck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 könnt ihr dann auch nachfragen, ob es einen Job gibt und wer die Quartiere eintei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 dann...", David leerte sein Bier. "Herzlichen Dank, gnädige Fra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agte er lächel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n Carter gewandt: "Ich werde mich jetzt zum Captain der Vent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geben. Möchtest du mich begl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rritiert schaute Ruben der Frau nach. Sie war ja fast weggerannt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passte kaum in das Bild, welches er bisher von April gewonn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rdings wusste er nicht, was er dazu hätte sagen s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rum schwieg er lieber und bemühte sich, Alex nicht frage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nzustarren. Der Niederländer vermutete, dass dieser auch ke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klärung hatte - so sah er zumindes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nötig zu sagen, dass Erics Miene so neutral und undurchschaubar w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wenn man eine Skulptur anschaut - vielleicht...', dachte Wagenvo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da, wenn das Weib nicht wiederkommt, wirst Du beza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Ruben schaute hoch, aber das Motzen des gerade zurückgekehrten Fereng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lt glücklicherweise nicht ihm, sondern Poul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gentlich habe ich bereits einen Job", meinte er zu David: "Es ist n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o viel passiert, das einfach keine Zeit geblieben ist, mir auch n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 Unterkunft zu organisieren. Ich gehöre bereits zu 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cherheitlern auf der Venture. Ich fürchte also, Du wirst allein z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aptain müssen, doch das Unterkunftsproblem kann ich vielleicht a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ders l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diesen Worten stand er auf und ging zu dem Tisch hinüber, an d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genvoort und die anderen saßen. Schließlich war er dem sCSO sch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art negativ aufgefallen, das es darauf nun wirklich nicht mehr an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erzeihung, die Herren", wandte er sich an die betreffenden: "D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ielleicht könnten Sie mir ja verraten, wer dafür zuständig ist, mir 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Quartier zu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ähh, das könnten wir", antwortete Ruben, sah aber relat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dass der Mensch damit nicht zufrieden war, "Oh, wend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doch bitte an Mister Hisaki, der wird Ihnen sicher weiter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underte Ruben, dass dies noch nicht längst geschehen war, a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 ganze Zeitreisegeschichte hatte vielleicht Hisakis ga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Aufmerksamkeit in Anspruch 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ris blinzelte verdutzt, mit einer so freundlichen Auskunf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gentlich nicht gerechnet. Wenn das sein eigentlicher Vorgesetzter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nnte vielleicht doch noch etwas Gutes aus der Sache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s fällt mir schwer, das zu sagen", begann Chris zögerlich: "Doch wä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s wirklich hilfreich, wenn Sie mir auch noch verraten könnten, wo 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sen Hisaki auftreiben kann, Mr. Wagenvoort? Ich hatte ka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legenheit, mich mit dem Schiff vertraut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ein Blick streifte kurz Trustman, froh, dass sich der bisher irgende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Bemerkung verkniff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verließ die Bar und begab sich zum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pril befand sich schon dort. Als sie David sah, hielt sie die Tü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um Computer sagte David "Deck 1.", und zu April. "Na? Geht's diesmal oh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ess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maß den Terraner von oben bis unten und blieb dann mit ihrem Blick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einen braunen Augen hängen. Für einen kurzen Moment überlegte die Kriegerin ob sie ihrem Gegenüber nicht gleich die Nase brechen sollte - entschied sich jedoch dagegen und verschob dieses Vorhaben auf später. Zwar hatte sie bei ihrer emotionalen Lage genügend Lust dazu, einer so frechen Aussage Einhalt zu gebieten, allerdings würde ihr das wohl nicht unbedingt dabei helfen, auf diesem Schiff bleiben zu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zwei schnellen Handbewegungen drückte sie ihr Gegenüber unsanft an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nd des Liftes und zischte: "Gehen Sie mir nicht zu sehr auf den Sender ... sonst verschaffe ich Ihnen gleich wieder einen Termin auf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rankenst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dumpfe Zischen der Turbolifttüren erinnerte sie daran, dass sie wohl auf der Brücke angekommen waren. Einen Augenblick lang fixierte sie David noch mit ihrem wütenden Blick, dann wandte sie sich von ihm ab und trat aus dem Lift her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vid blieb einige Sekunden verdutzt stehen und blickte der Bajoraner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aufgeklappter Kinnlade hinter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war doch nur ein Scherz!", flüsterte er zu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Turbolifttüren schlossen sich gerade in dem Moment als er loslie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o dass er dagegen knallte. Die gesamte Brückencrew blickte ih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wunder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der erste Offizier befindet sich meist auf der Brücke. Aber 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erade ist, weiß ich nicht. Versuchen Sie es doch mal 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mmunikator", antwortete Ruben etwas verdattert, bemerkte aus 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genwinkeln gerade noch so ein leichtes Flackern in Trustmans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einen Moment vergaß er das leichte Kribbeln auf seinem 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ihn seit ihrer Rückkehr verfolgte. Er war bisher zu erschöp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wesen, um sich durch die medizinische Datenbank zu lesen - aber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r bestimmte eine temporale Erkrank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offentlich nichts Ernstes...", murmelte er leise vor sich hin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gte in Gedanken Bruchteile einer Sekunde später hinzu, 'Oh, habe 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das etwa laut ge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ris hatte die gemurmelten Worte durchaus verstanden, doch hielt er 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r besser, dazu nichts zu sagen. Sie waren nicht für ihn bestimm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wesen, wenn man es recht betrachtete, hatte sie Wagenvoort eher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selbst gerich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elbst Carter verfügte über genügend Taktgefühl um sich hin und wie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rück zu halten. So blieb ihm nichts weiter, als ein kurz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keschön!" zu sagen und sich wieder zu seinem Platz an der The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ück zu b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ort setzte er sich wieder: "Ist David schon gegangen?", erkundigte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ch bei Cheyenne, ohne ihr allerdings die Möglichkeit zum Antwort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arter betätigte seinen Kommunikator: "Carter an Hisak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Japaner schaute von seinen Unterlagen h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r?', war die erste Frage, die ihm in den Kopf sch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on einem Carter hatte er bisher noch nichts gehört, aber das Termi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rriet ihm, dass der Anruf von der Atlantis kam. Langsam legte er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PADD beiseite. Seit McCarthy dem Schiff diese Ruhepause verordne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idmete Kuzhumo sich intensiv dem Versuch, seine medizinis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enntnisse aufzufri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ielleicht würde seine Hilfe irgendwann in einem Notfall gebrau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rden und darauf wollte er vorbereite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Hisaki hier. Sprech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Ba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ir sind uns bisher noch nicht begegnet", begann Chris: "Doch ich b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eit kurzem ein Teil der Crew der Venture. Ich gehöre zu 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cherheitskräften. Mr. Wagenvoort hat mich an Sie verwiesen, er sag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e könnten mir ein Quartier zuweisen, denn dazu hatte bisher n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keiner Gelegen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ch, richtig', resümierte Hisaki gedanklich und verkniff sich 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inweis, dass er den Neuen sehr gut kannte. Selbst auf einem Schiff w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Venture wurde nicht jeder eingestellt. Und da davon auszugehen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s die Sternenflotte mittelfristig versuchen würde, das Schiff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terwandern, wurden umfangreiche Daten zu jedem Bewerber eingeho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cCarthy hatte noch immer gute Kontakte im Flottenhaupt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i Carter war dem Japaner die Entscheidung nicht leicht gefallen: Z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prachen seine Fähigkeiten für den jungen Mann, aber was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Persönlichkeitsbewertungen seiner letzten Vorgesetzten anging,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saki die spärlich vorhandenen Haare zu Berge ge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och hoffte er, dass Trustman Chris Carter in den Griff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s ist kein Problem und ich bedauere, mich noch nicht bei Ih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meldet zu haben", antwortete Kuzhumo aufrichtig, während er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Raumbelegung überprüfte, "Quartier 123 auf Deck 5 lasse ich für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rbereiten. Haben Sie sonst noch F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vid betrat die Brücke und entschuldigte sich. April schaute sich e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teressante Sternenkonstellation auf dem Hauptschirm an und Dav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utzte direkt die Gelegenheit sich zum Bereitschaftsraum des Captains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geben. Er betätigte den Türöffner und wartete auf eine Rea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HTMLVorformatiert"/>
        <w:rPr/>
      </w:pPr>
      <w:r>
        <w:rPr>
          <w:rFonts w:cs="Courier New" w:ascii="Courier New" w:hAnsi="Courier New"/>
          <w:b/>
          <w:lang w:val="de-DE"/>
        </w:rPr>
        <w:t xml:space="preserve">--- </w:t>
      </w:r>
      <w:r>
        <w:rPr>
          <w:rFonts w:eastAsia="Times New Roman" w:cs="Courier New" w:ascii="Courier New" w:hAnsi="Courier New"/>
          <w:b/>
          <w:lang w:val="de-DE"/>
        </w:rPr>
        <w:t>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b/>
          <w:b/>
          <w:sz w:val="20"/>
          <w:szCs w:val="20"/>
          <w:lang w:val="de-DE" w:eastAsia="en-US"/>
        </w:rPr>
      </w:pPr>
      <w:r>
        <w:rPr>
          <w:rFonts w:eastAsia="Times New Roman" w:cs="Courier New" w:ascii="Courier New" w:hAnsi="Courier New"/>
          <w:b/>
          <w:sz w:val="20"/>
          <w:szCs w:val="20"/>
          <w:lang w:val="de-DE"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Überrascht blickte Julian von einem PADD auf, als die Türklingel erschallte. Hatte er nicht befohlen, dass er nicht gestört werden sollte? Anscheinend musste er der Brückencrew noch einmal erklären, was er unter einem solchen Befehl ver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nervt legte er den Bericht weg, den er nun schon 2 Mal durchgelesen hatte, ohne wirklich einen Schritt weiter gekommen zu sein und rief laut: "Herein!", während er sich in seinem Stuhl gerade aufrichtete und eine ernste Miene auf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twas irritiert blickte Alex dem Menschen hinterher, der sich zurück an die Theke begab, während Narbo anscheinend mit seinem vorherigen Abnicken zu Aprils Rechnungsübernahme zufrieden war und davon dack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gendwie war er sich immer noch nicht ganz sicher, ob er Aprils plötzliches Verschwinden auf den Umstand schieben konnte, dass sie eine Frau war und die sowieso seltenst irgend etwas Logisches machten; zumindest aus der Sicht des Mannes, oder ob er in irgendein ihm unsichtbares Fettnäpfchen getreten war und er sich jetzt Gedanken um eine anständige Entschuldigung samt floristischem Geschenk mach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einer Sache jedoch war er sich hundertprozentig sicher, als er in das Gesicht des Niederländers blickte: Wagenvoort konnte ihm bestimmt nicht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leerte den letzten Schluck aus ihrem Glas, bestellte sich noch einmal Nachschub, nickte Chris kurz zu und begab sich dann zu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rf ich mich zu Ihnen setzen ...?“, fragte sie die anwesenden Perso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vid frustrierte die auf dem ganzen Schiff herrschende Forschheit, do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b er sich Mühe, dies nicht zu z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 betrat den Raum und näherte sich bis auf einige Meter d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reibtisch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ein Name ist David Jeffrey, Sir. Ich gehe einmal davon aus, dass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eine Geschichte schon kennen, doch wollte ich mich persönlich bei ih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stellen und um Arbeit auf der Atlantis oder der Venture anheu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pril hatte im ersten Moment, als sie die Brücke betreten hatte nicht damit gerechnet, dass der Terraner so schnell reagieren würde und somit als erster ins Büro des Captains stürme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giftigen Blick folgte sie David und huschte gerade noch mit in den Bereitschaftsraum hinein bevor sich die Türen schließen konn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m Blick O'Connors nach zu schließen schien er nicht gerade begeistert über ihren Besuch zu sein und so grüßte April ihn zuerst nur mit einem verhaltenen Nicken und überließ es Jeffrey, die eventuelle schlechte Laune des Captains abzufangen. Nicht, dass sie sich vor einer Konfrontation scheute, aber so blieb der Kriegerin noch ein Moment Zeit, ihren "Gegner" ein wenig zu beobach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pannt wartete sie auf O'Connors Rea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tirn in Falten gelegt, die Hände vor der Brust verschränkt und mit einem prüfenden Blick bewaffnet, betrachtete Julian die beiden Gestalten, die vor seinem Schreibtisch Aufstellung genommen hatten. David Jeffrey, anscheinend ein Mensch, der sich gerade sehr seltsam vorgestellt hatte und eine bisher noch stumme Frau, die eindeutig Bajoranerin war; schließlich verriet sie ihre eindeutige Nase. Er ließ den jungen Mann noch ein paar Sekunden zappeln, bevor er ihm dann antwo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uten Tag, Mr. Jeffrey. Ich gehe davon aus, dass Sie ihre Bewerbungsunterlagen dabei haben und sich in den letzten Sekunden entschieden haben, ob Sie sich auf der Atlantis oder der Venture bewerben wollen? Weil - falls Sie sich für die Venture entschieden haben sollten, dann kann ich Ihnen sagen, dass ich der falsche Ansprechpartner für Sie bin. Wenn ich das richtig im Kopf habe, ist glaube ich Mr. Hisaki zuständig für die Neueinstellungen auf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wandte den Blick ab von David und schaute zu der Bajoranerin, die sich etwas abseits positionier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ie? Atlantis o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ine kurze Pause entstand, in der April die Arme hinter dem Rücken verschränkte - ihre Position jedoch nicht verände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tlantis ...", antwortete sie ruhig. "Eigentlich wollte ich schon vor ein paar Tagen mit Ihnen reden, aber irgendwie ist mir da eine kleine Zeitreise dazwischen ge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Bewerbungsunterlagen? Öhm. Und woher soll ich wissen, auf welches Schif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möchte? Entschuldigen Sie bitte, aber ich bin gerade von Ihr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kompetenten Crew mit in die Zukunft geschleppt worden und weiß einf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icht, wohin. Vorerst würde ich mich einfach über einen Platz z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lafen freuen. Um alles Weitere würde ich mich dann schon kü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ein, vielen Dank, das war soweit alles. Carter Ende." Chris unterbr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Verbindung, mehr brauchte er für den Anfang nicht zu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eyenne hatte sich mittlerweile verabschiedet und war zu einem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Tische hinüber gegangen. Carter blickte sich kurz um. Sollte er ih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olgen? Er entschied sich dagegen, erneut bei Wagenvoort und Trustm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zutauchen erschien ihm nicht unbedingt rats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Und sich einfach ungefragt irgendwo dazuzusetzen, war ohnehin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Art. So blieb er allein an der Theke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och bevor O'Connor antworten konnte, drehte sich die Halbbajoranerin zu Dav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können wir denn dafür, dass Sie in ihrem Suff den Ausgang nicht mehr gefunden haben? Seien Sie froh, dass wir kompetent genug waren, Sie nicht gleich aus einer der Luftschleusen zu werfen - oder im intergalaktischen Durcheinander einfach nur zu erste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iftig fixierte April den Terraner - er würde noch seine Abreibung bekommen, wenn sie hier wieder draußen wa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eine inkompetente Crew?", die Stimme des Captains bekam einen leicht drohenden Unterton. "Wie ich dem vorläufigen Bericht entnehmen kann, war die Crew der Venture ebenfalls an dem ganzen Chaos beteiligt. Außerdem verstehe ich dann nicht, warum Sie sich hier, auf dem Schiff mit der Ihrer Meinung nach so inkompetenten Crew bewerben wollen? Davon mal abgesehen kann sie gar nicht so schlecht gewesen sein, denn schließlich hat sie es geschafft, Sie sicher hier in diese Zeit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ließ den letzten Satz noch etwas im Raum hängen, bevor er sich ein klein wenig ruhiger wieder an den Menschen wand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Bezüglich eines Gästequartiers sollten Sie sich vielleicht mit Mr. Narbo in Verbindung setzen. </w:t>
      </w:r>
      <w:r>
        <w:rPr>
          <w:rFonts w:cs="Courier New" w:ascii="Courier New" w:hAnsi="Courier New"/>
          <w:sz w:val="20"/>
          <w:szCs w:val="20"/>
          <w:lang w:val="en-US" w:eastAsia="en-US"/>
        </w:rPr>
        <w:t>Er wird Ihnen bestimmt günstig eins anbiet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s giftiger Blick schwächte sich bei der Antwort des Captains ein wenig ab und wartete gespannt auf die Reaktion Jeffreys. Zwar war die Antwort von O'Connor nicht genau das, was sie erwartet hatte - praktisch fand sie sie doch ganz g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atmete einmal tief durch und setzte erneu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ntschuldigen Sie bitte. Ich denke nicht, dass Ihre Crew inkompet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st. Außerdem war mein Kommentar natürlich nicht auf irgendein Schif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zogen. Die derzeitige Situation macht mir ganz schön zu schaffen. 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benötige eine Möglichkeit, an Geld zu kommen und dachte, dass Sie h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 fleißige Leute benö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 schaute April an. "Sie scheinen ebenfalls ein wenig unausgeglich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ein, wie ich eben im Turbolift zu spüren bekam. Um es noch mal deutl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 sagen. Ich möchte keinen Streit provozieren und ich denke nicht, d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ch jemand falsch verhalten hat. Ich wünschte mir nur, ich kön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ieraus eine Art Neuanfang für mi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s Fingerspitzen fingen leicht an zu kribbeln - ein sicheres Zeichen dafür, dass sie die Motivation besaß, ihrem Gegenüber schon wieder an die Gurgel zu gehen. Langsam und präzise lies die Kriegerin ihre Atemluft entweichen und setzte dann zu einer Antwort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r. Jeffrey - sie haben mich noch nie WIRKLICH unausgeglichen erle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Llewellas 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Schottin blickte gedankenverloren vor sich hin. In der letz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reiviertelstunde hatte sie sich durch das Dossier Poulsens gele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ber das war nur wenig aussagekräftig. Allerdings war das nun auch k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llzu großes Wunder, da entweder Poulsen noch nicht so lange auf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enture gewesen war oder die Purna ihn noch nicht so oft zu s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komm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der bei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Jedenfalls waren keine Hinweise auf irgendwelche chronis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krankungen zu vermerken gewesen, schon gar nicht auf Erkranku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netischer Herkun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ls Llewella sich gerade erheben wollte, öffnete sich die Türe und M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Raili kam herein. Sie reichte der Rothaarigen wortlos ein PADD, dreh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um und verließ den Raum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lewella blickte ihr sinnend nach. Diese Frau war eine gu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tarbeiterin, wenn man es von der fachlichen Seite betrach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enschlich gesehen hatte sie einfach einen Knacks. Sie unhöflich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nnen, wäre schlichtweg eine Untertreibung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ls sich die Türe geschlossen hatte, setzte sich die hochgewachsene Fra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ieder und studierte die Daten auf dem PADD. Und sah ihre Vermut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stät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Zum Glück jedoch gehörte Poulsen laut seinem Blutbefund zu den knapp 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Erkrankten, die dem relativ unkomplizierten Typ I entsprachen.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ürde ihn so gut wie gar nicht einschrä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lewella kopierte sich die Datei, die sie von Dr. Fakaii erhalt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fügte die entsprechenden Daten über das Willebrandt-Syndrom hin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n öffnete sie einen Kanal zu der Ärztin der Venture und berich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was ihre Untersuchungen ergeben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ige Minuten später beendete die Schottin das Gespräch. Laut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utlich meldete sich inzwischen ihr Magen. Es wäre wohl einmal Z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s Bar aufzusuchen und sich etwas zu essen zu organis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ndigniert blickte sie an sich herunter. Narbos Bar - ja. Aber nich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sem Starfleet-Aufzug, den sie immer noch tr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chon gar nicht in einem aus der Vergangen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e öffnete einen Schrank ihres Büros und entnahm ihm die Kleidung,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ie normalerweise zu tragen pflegte. Schnell kleidete sie sich um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hlte sich, angetan mit einer bequemen Hose im Tartan d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mpbell-Clans und dazu passendem Oberteil, gleich wesentlich woh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n öffnete sie noch die Tasche, die sie auf DS9 dabei gehabt hatte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ntnahm ihr das blaugrün-karierte Plaid, das sie sich locker um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üften verkno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nell machte sich die Schottin auf den Weg zu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Büro des Captai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ulian war sich ziemlich sicher, dass, wenn dieser Jeffrey nur noch ein falsches Wort sagte, die Bajoranerin ihn bestimmt sofort umhauen würde. Zuzutrauen war es ihr; vor allem, wenn man sie ein wenig eingehender betrachtete. Wahrscheinlich hatte der Mensch nicht den Hauch einer Chance. Da er jedoch auf neue Blutflecken auf dem Teppich in seinem Büro absolut keine Lust hatte, hob er beschwichtigend die Hand und wandte sich an Dav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ören Sie Mister Jeffrey. Wenn Sie sich hier auf der Atlantis bewerben wollen, dann lassen Sie mir ihre Unterlagen zukommen und ich werde mich dann bei Ihnen melden. Bezüglich des Schlafplatzes verweise ich Sie weiterhin an unseren Bord-Bar-Besitzer. Er kann Ihnen bestimmt auch bezüglich des finanziellen Problems behilflich sein, sollten Sie Niemanden finden, der Ihnen etwas vorstreckt, bis Sie eine Anstellung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nickte Captain O'Connor zu und verließ betrübt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r hatte sich irgendwie mehr Verständnis erhofft. So wie es aussah mus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 wohl doch alles selbst in die Hand nehmen und somit machte er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auf den Weg zur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ls David die Bar betrat begab er sich direkt an die Theke und spr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n Ferengi an. "Ich brauche einen Job und eine Unterkunft...", n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kurzem überlegen fügte er hinzu. </w:t>
      </w:r>
      <w:r>
        <w:rPr>
          <w:rFonts w:cs="Courier New" w:ascii="Courier New" w:hAnsi="Courier New"/>
          <w:sz w:val="20"/>
          <w:szCs w:val="20"/>
          <w:lang w:val="en-US" w:eastAsia="en-US"/>
        </w:rPr>
        <w:t>"...und ein Datenpad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pril war etwas überrascht über den raschen Abgang des Terraners - hatte sie doch eher noch auf eine bissige Antwort gewart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leichtem Kopfschütteln wandte sich wieder O'Connor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ollen Sie meine "Bewerbung" auch lieber schriftlich haben, oder können wir auch ein Gespräch füh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was Schriftliches wäre schon ganz hilfreich", antwortete O'Connor auf die Frage der Bajoranerin hin. "Jedoch, wenn Sie denken, dass Sie noch zusätzlichen Informationen an mich haben, die nicht in Ihrem Lebenslauf stehen, aber vielleicht ganz wichtig wären ... dann immer raus da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etzte ein freundliches Lächeln auf und lehnte sich etwas nach vo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 brauchen immer fähige Leute für dieses Schiff und wenn Jemand irgendwelche speziellen Zusatzqualifikationen hat", bei diesem Wort blinzelte er ihr verschwörerisch zu, "dann ist das natürlich noch viel bes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überlegte einen Moment, was sie O'Connor nun am besten entgegnen kön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wenn Sie darauf bestehen, werde ich ihnen natürlich einen Lebenslauf nachliefern, obwohl meine Geschichte eigentlich recht schnell erzählt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 kurze Pause entstand, in der sie ihr Gegenüber kurz prüfend musterte. Eigentlich hasste die Kriegerin solche Gesprä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kenne mich sehr gut in der Energiewaffentechnik aus, habe eine Zeit lang bei der Sternenflotte gearbeitet und bin dann nach Qo'noS gegangen und habe dort noch einen Abschluss an der Schule für Kampf- und Kriegskunst gemacht. Idealerweise würden Sie vielleicht jemanden brauchen, der ein bisschen auf Ihr Schiff aufpasst oder auch mal einen Blick auf Ihr Waffenarsenal wirft ... ich denke, ich wäre eine geeignete Person dafü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abwartendem Blick beendete April ihr kleines Statement und hoffte inständig, dass der Captain nicht auf die Idee kam, nach den Gründen zu fragen, warum sie Qo'noS verlass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dankenverloren blickte Alex zu der Pilotin hoch, jedoch dauerte es noch ein paar Sekunden, bis sein Verstand die Frage richtig verarbeitet hatte und er zu einer Antwort ansetz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natürlich", sagte er, während er die letzten Gedankenstränge abschüttelte, mit denen sich sein Gehirn gerade noch beschäftigt hatte. "Ich denke nicht, dass unsere beiden Sicherheitsoffiziere hier was dagegen hätten, o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heyenne setzte sich auf den Platz auf dem vor ein paar Minuten noch die Halbbajoranerin gesessen hatte und blickte ihre Tischkollegen kurz abwartend an. Da nach einigen Augenblicken noch niemand das Wort ergriffen hatte, versuchte nun die Pilotin eine Konversation anzulei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eiß einer denn schon, wie das mit unserer Zeitreise denn eigentlich passiert ist?", fragte sie offen in die Run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ch einigen Minuten des faszinierten Zuhörens bei Sternenlich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rbietung hatte sich S'Tom in Richtung des Tisches begeben, an dem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meisten seiner Teamkollegen befanden. Er hatte eine Route an der B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vorbei gewählt, um sich dort noch ein "Cola" - ein erfrischendes al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terranisches Getränk, für Menschen eigentlich schädlich (somit eine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en unlogischen Entwicklungen menschlicher Kultur...) - mitzu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r Vulkanier traf bei dem Tisch ein, kurz nachdem Cheyenne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iedergesetzt hatte, und setzte sich selbst mit einem rhetorischen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aben doch sicher nichts dagegen?" auf einen der beiden verbleibe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freien Plät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hatte dem Vulkanier, wie auch der Pilotin ein einladendes N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geworfen und überdachte Cheyennes Frage einen Mo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aber wir waren bisher auch fast ausschließlich auf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rankenstation. Ähhh, wir werden später nachfragen", sagte er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ckte den deassimilierten Vulkanier an, "Oder haben Sie schon ne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kenntnisse gewinn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eichzeitig blieb Eric still. Auf der Venture waren zwar eini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mutungen aufgestellt worden, aber er war kaum in der Lage, dies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Detailliertheit wiederzugeben, welche S'Tom unweigerlich verl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der Vulkanier die Frage verneinen würde, konnte er zudem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mmer auf Alnak verwei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ist hier kein 'Wünsch-Dir-was'!", gab Narbo feindselig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gte dann herausfordernd hinzu, "Und ich brauche kompete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ersonal. Was willst Du für Fähigkeiten haben, die ich benö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önnte, Mensch? Ich bin nicht die Wohlfah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den letzten Worten schaute der Ferengi wieder auf das PADD 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 Absatzzahlen der letzten drei Tage, welches er vor der Stö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udie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rch seine Abwesenheit war er nicht mehr ganz auf dem Lauf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außerdem misstraute er seinem Pers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arter hörte dem Wortwechsel der beiden einen Moment zu. Er fühlte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ehl am Platz und hier allein an der Bar zu sitzen, verstärkte d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fühl nur noch. Außerdem konnte er Trustman auch nicht auf Dauer 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Weg gehen, dafür war das Schiff einfach nicht groß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o nahm Chris allen Mut zusammen, stand auf und ging zu dem Tis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in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st es gestattet, sich dazu zu setzen?", fragte er in die Runde 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eutete auf den letzten freien Plat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ber natürlich!", antwortete die Pilotin erfreut. Sie hatte sich schon einen Augenblick gefragt wie lange Carter noch alleine an der Bar rum stehen würde, bevor er sich aufraffen konnte, hier her zu 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ir haben uns gerade darüber Gedanken gemacht, wie das mit der Zeitreise passiert sein könnte. Haben Sie eine Idee?", fragte sie dann spontan während der Terraner Platz nah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ke!" Chris ließ sich auf dem Stuhl nieder. Bei Cheyennes direkt 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n gestellter Frage, bereute er seinen Entschluss schon fast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icht wirklich", meinte Carter ausweichend. "So ein Phänomen ist m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isher noch nicht untergekommen. Ich meine, ich habe natürlich darü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lesen, aber es nicht wirklich erlebt. Darum möchte ich mich lieber zurü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ielmehr ging es ihm darum, dass gleich beide Vorgesetzten mit am Tis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aßen und Chris wollte Trustman nicht noch mehr Gründe liefern, ihn l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u werden. Also war es sicherer, möglichst wenig zu sa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s tut mir leid. Ich habe es leider verpasst, Zeugnisse und Lebensläuf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or meiner Abreise in diese Zeit einzupacken. Sie könnten es einf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rauf anlegen. Ich gebe ihnen mein Wort, dass ich in der Lage dazu b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ute Arbeit zu leisten. Vor meinem kleinen Unfall arbeitete ich 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Quarks auf DS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vid dachte kurz über seine Worte nach. Quark war wohl einer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unnatürlichsten Ferengi, denen er jemals begegnet war. Nun konnte er n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offen, dass Narbo nicht so gut informiert war wie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üro des Captai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nzentriert ließ Julian das Gehörte auf sich einwirken, während er die Bajoranerin mit einem starren Blick betrachtete. Waffen, Kampf- und Kriegskunst, Qo'noS ... ganz schön harter Tobak für eine Frau ihrer Größe und Statur. Sie musste sich ganz schön durchgebissen haben, um so weit zu kommen. Und vor allem, noch zu l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estrengt überlegte er, ob er sie sonst noch irgendetwas fragen sollte, jedoch hatte er noch nicht wirklich viele Informationen über sie und eine Konsultierung seiner Quellen über sie wäre bestimmt sehr hilfreich, bevor er irgendwelche verbindlichen Aussagen tr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muss sagen", begann er vorsichtig, während er ein Lächeln aufsetzte, "ich bin ein klein wenig beeindruckt von Ihnen. Einen solchen Lebenslauf habe ich nicht erwartet. Jedoch werden Sie verstehen, dass ich mich erst einmal etwas Genauer mit Ihnen und Ihrer Vergangenheit beschäftigen muss, bevor wir über eine Anstellung reden können. Das heißt, Sie sind in den nächsten Tagen unser Gast auf dem Schiff und ich werde mich dann sobald wie möglich wieder mit Ihnen in Verbindung tre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aktivierte kurz sein Terminal, überflog die Gästequartierliste und nickte dann zufri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ie schon Mister Jeffrey erklärt, so ist Narbo, unser Barmann, für die Gästequartiere zuständig. </w:t>
      </w:r>
      <w:r>
        <w:rPr>
          <w:rFonts w:cs="Courier New" w:ascii="Courier New" w:hAnsi="Courier New"/>
          <w:sz w:val="20"/>
          <w:szCs w:val="20"/>
          <w:lang w:val="en-US" w:eastAsia="en-US"/>
        </w:rPr>
        <w:t>Sagen Sie ihm, dass ich Sie geschickt ha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verharrte einen Moment und liess ihren Blick prüfend über ihr Gegenüber streifen. Hatte er etwas vor? Warum die Bedenkzeit? Die Gedanken der Kriegerin fingen an wild zu arbeiten und für einen kurzen Augenblick überlegte sie sich, ob es wirklich so eine gute Idee war, hier anzuheu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f der anderen Seite - hier hätte sie das sprichwörtliche Dach über dem Kopf und mit ein bisschen Glück auch etwas Schutz vor ihren alten "Freun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etwas starren Gesichtsausdruck nickte die junge Frau und wandte sich zum Gehen. Mehr Worte gab es eigentlich nicht zu wechseln - sie würde abwarten, was passiere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Quark, das ist doch der Bruder von diesem Lumpen Rom!", warf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arbesitzer zurück und vermied es sogar gedanklich, diesen Versa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gus" zu nennen. Was für eine Schande für alle Feren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ich will nicht wissen, ob du gute Arbeit leisten kannst. Davon ge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ch aus, sonst bist du noch vor Ende des Tages gefeuert. Ich w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ssen, WAS für Arbeit du leisten kan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Ich habe Psychologie studiert. Allerdings wird mir das hier wohl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eiterhelfen...", Er schaute sich kurz um und betrachtete die Personen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ar. '... oder vielleicht d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nsonsten bin ich bereit zu jeglicher körperlicher Arbeit. </w:t>
      </w:r>
      <w:r>
        <w:rPr>
          <w:rFonts w:cs="Courier New" w:ascii="Courier New" w:hAnsi="Courier New"/>
          <w:sz w:val="20"/>
          <w:szCs w:val="20"/>
          <w:lang w:val="en-US" w:eastAsia="en-US"/>
        </w:rPr>
        <w:t xml:space="preserve">Was a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immer anfäl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ls der Sicherheitler wieder verstummt war, nutzte S'Tom die Gelegenh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ie vor dieser Unterbrechung von Ruben an ihn gestellte Frage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antworten: "Auch ich hatte noch keine Gelegenheit, weit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achforschungen anzustellen. Ich bin aber sehr interessiert daran,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genauen Ursachen unserer Zeitreise zu verstehen, sowohl aus r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ssenschaftlicher Sicht, als auch, um eine Wiederholung zu vermei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eyenne nickte langsam und zuckte dann etwas teilnahmslos mit 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ultern. Wären sie hier auf einem Sternenflottenschiff gewesen, hätte 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 schon alle Hebel in Bewegung gesetzt, um dieses Phänomen zu erfor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r anderen Seite würden sie dann auch nicht so entspannt hier si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plaud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was machen wir jetzt?", fragte sie neugierig in die Run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Kriegerin starrte geistesabwesend auf die Türen des Lifts, während dieser sie wieder auf das Deck der Bar zurück brachte. Sie liess die letzten Tage vor ihrem inneren Auge Revue passieren. Ihr Leben hatte sich mal wieder grundsätzlich verändert. Ihre Flucht von der klingonischen Heimatwelt hatte ihr einen tiefen Stich versetzt - gerade als sie angefangen hatte, sich in dieser neuen Welt einzuleben und vor allem auch wohl zu fühlen, hatte man ihr einen Mord angehängt und für die quälende Frage nach dem ‚Warum?‘ hatte April noch nicht wirklich eine Antwort gefunden - außer Vermutungen und wirren Verdächtigungen, die ihr spontan eingefallen waren, waren ihre Überlegungen bislang erfolglos gewesen. Und was konnte sie denn schon erreichen, wenn sie die Wahrheit heraus brachte? Niemand würde ihr auf Qo'noS glauben schenken - ihr, der Außenseiter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dumpfe Pochen hinter ihrer Stirn beendete das trübsinnige Grübeln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albbajoranerin. Ein paar undefinierte Stimmen mischten sich in die altbekannten Kopfschmerzen und erinnerten die Kriegerin auch wieder an einen anderen Teil ihrer Vergangenheit - den genetischen Te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leises Seufzen kam über Aprils Lippen als sich die Turbolifttüren m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gewohnten Zischen öffnete und sie ein paar Schritte nach vorne t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lte sie auf der Atlantis bleiben können, würde sie den Schiffar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suchen um nach einem Mittel zu fragen, ihre betazoidische Seite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terdrücken - und dann würde sie auch die Motivation finden, sich mit 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Klingonen zu beschäfti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ar,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betrat die Bar des Ferengi und steuerte direkt auf den Tres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ssen Sie das mit der körperlichen Arbeit lieber sein - die steht I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giftete April in das Gespräch des Terraners, das sie gerade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bekomm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bevor Jeffrey antworten konnte, wandte sich die Kriegerin an den Barm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ich soll Ihnen einen schönen Gruß von Ihrem Captain ausricht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len mir auch ein Gästequartier geben ... bitte." Im Geiste malte Apr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schon die aufbrausende Antwort des Barmanns aus - wäre er nich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erengi, würde er ihr fast sympathisch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m pathetischen Angebot von Jeffrey hätte Narbo fast losgel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sychologie und körperliche Arbeit schlossen sich für den Barman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er Gedanke an einen Seelenklempner an Bord war ihm höchstens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bin Barbesitzer, kein Hotelier. Such Dir irgendein le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Quartier. Diese minderwertigen Sternenflottenschlösser solltest 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ch wohl aufbekommen, oder nicht?", wies er zunächst April an,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dann ganz Jeffrey widmen zu können, "Und Du, Mensch, versuch e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r nicht, deine Psychospielchen auf der Atlantis abzu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glückliche Kunden sind durstige Kunden und durstige Kunden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Barbesitzer glücklich, kap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schaute dem Ferengi einige Augenblicke lang in die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eastAsia="en-US"/>
        </w:rPr>
        <w:t>"Braucht ihr nun Jem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schwieg auf die Frage von Cheyenne hin, denn erstens hatte er keinen Schimmer, warum, wieso und weshalb sie in diese Zeitreisegeschichte verstrickt gewesen waren und zweitens war er einfach nur froh, wieder im Hier und Jetzt zu sein und einfach sein Getränk zu genießen. Wobei es da auch schon wieder ein Problem gab. Es war nämlich le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rief er deswegen und winkte den Barkeeper zu sich, damit er endlich wieder was Neues zu Trinken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d Zeit, dass dem mal Jemand Beine macht", murmelte er noch leise zu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musste über Alex Gemurmel lächeln. Auch ihr Glas war mittlerwe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leer geworden - ihr Durst jedoch nicht wenig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m suchenden Blick wandte auch sie sich an den Barman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rb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er Vulkanier griff Cheyennes Frage auf, während diese auf Bedien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rtete. "Das hängt wohl davon ab, ob Captain McCarthy die allgeme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hepause frühzeitig beendet hat. Mr. Wagenvoort, wissen Sie da genau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eider nein, bisher habe ich äähh nichts von der Venture gehört. A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vermute, dass der Abbruch des Urlaubs uns mitgeteilt worden w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b Ruben zurück, dann schaute er auf, als er den auf den T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kommenden Jeffrey beme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eichzeitig bemerkte der Niederländer, wie sich Trustmans Kör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fast unmerklich ansp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beobachtete einen Augenblick noch das Profil des Terraners, dre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 dann auf die Seite und liess ihren Blick durch den Raum schweife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Tisch 1 blieb er hä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Ich glaube, Ihr Typ wird verlangt... ", richtete sie ihren Kommentar an den Barman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ürlich wird mein Typ verlangt!", stellte der Ferengi kategori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est, "Aber ich besitze die Bar. Die Drecksarbeit machen seelenl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kaien, die weniger als Nichts verdienen und trotzdem bis tief in d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t schuf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m Gedankengang war ein leichtes Funkeln in Narbos Aug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hen. Wie herrlich es doch war, Fremde auszubeuten! Andere Völk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terwarfen sich Sklaven mit Waffengewalt; bei den Ferengi genügte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rbeitsvertr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ar wahre Zivilisierth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Mensch, ich gebe Dir eine Chance: Wenn ich morgen früh zufri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r bin, können wir über einen Vertrag nachdenken", wandte 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 Jeffrey und wieder war das Funkeln in seinen Augen zu sehen,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erstes kannst du direkt zu dem Tisch und die Bestellung auf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aber zackz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schob ihm ein kleines Datenpadd für Kellner rüb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 David schon des öfteren gekellnert hatte nickte er zufrieden und bega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ch zu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Was kann ich Ihnen bringen?" fragte er in die Run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The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blickte dem Terraner kopfschüttelnd nach und wandte sich danach noch einmal an den Barmann. Eines wusste sie jetzt schon - sie würde mit Sicherheit nicht kellnern, um ihre Zeche zu bezahlen ... lieber würde sie ein paar Tage unter Arrest verbringen, als sich unter die Fuchtel des Ferengis zu ste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agen Sie, wer ist auf der Atlantis für die Sicherheit zuständ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weiß ich", gab Narbo unwirsch zurück, "Jedenfalls niemand,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ch bei meiner Arbeit stören würde. Es muss also jemand cleve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immer besser, niemals zwischen einen Ferengi und sein Geschä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 kommen. Oder zwischen ihn und sein persönliches Vergnü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Über das Auftauchen von Jeffrey war die Terranerin sichtlich erstaunt, was dazu führte, dass sie im ersten Moment fast vergessen hatte, was sie sich noch bestellen wol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Ähm ... ja - wie ich sehe haben Sie einen Job bekommen...?", stammelte sie überrascht vor sich hin. Und etwas sicherer fügte Cheyenne dann hinzu: "Einen Ananassaft bitte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ja. Für den Anfang muss es reichen.", sagte er und erzwang ein Lächeln.David fühlte sich unwohl, wenn er wusste, dass April hinter ihm stand und deswegen bewegte er sich langsam um den Tisch, um sie besser im Auge hab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ris blickte erstaunt in die Runde. Sie hatten eine Zeitverschieb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lebt und es schien keinen sonderlich zu kümmern. Sein Vorgesetz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nahm einfach an, dass sie noch Urlaub hatten. Und da regte sich Trustm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über sein Verhalten auf? 'Wo bin ich hier gelandet?', fragte sich Car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willkürlich und wandte sich dann an Dav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en Kaffee, bitte, noch", und grinsend fügte er noch hinzu: "Der Jo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passt doch richtig gut zu Dir. Da fühlst Du Dich doch bestimmt gleich w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eastAsia="en-US"/>
        </w:rPr>
        <w:t>zu Ha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überlegte kurz, was er bestellen sollte. Er warf einen kurzen Blick in die Runde, um zu sehen, was die Anderen so tranken und entschied sich dann für etwas Außergewöhnli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ster Jeffrey, ich nehme einen talkanianischen Feuerpunsch mit einem Spritzer Zitrone. Aber bitte denken Sie dran, gerührt und nicht geschütt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enoss den kurzen Augenblick, als David ihn ein wenig verwirrt ansah, bevor er sich in seinem Stuhl zurücklehnte und dem Gespräch des Niederländers zuh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ch Cheyenne lehnte sich nun zurück und beobachtete ihre Tischgenossen. Mit einem leichten Grinsen im Gesicht lehnte sie sich in ihrem Stuhl zurück und wartete auf ihr Geträ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The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pril sah den Ferengi etwas verwirrt an und schüttelte dann den Kop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lso, Narbo - ich bin ja auch eher weniger der Mensch, der sich gerne an Regeln hält - aber die Anweisung, dass ich die Türen selbst aufbrechen soll, hätte ich dann doch gerne schriftlich ... ich verspüre nämlich keine Motivation, mich gleich zu Anfang mit dem Captain anzule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Ferengi schüttelte bei der Bemerkung nur den Kopf. Aber 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wartete er auch von jemandem, der ständig ein riesiges Käsemes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sich herumschleppte und damit höchstwahrscheinlich irgendwel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lustängste ausgleich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Aufbrechen war nicht die Rede, Weib!", grummelte er entsprech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wenn du nicht so filigrane Techniken der Türöffnung beherrs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ich, kannst du für nur drei Streifen Latinum eine gecra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gangsberechtigung k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April überlegte, vibrierten Narbos Ohren l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Klavierspiel des Katzenviehs ging ihm langsam auf die Nerven. 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arbesitzer wusste nicht genau, wofür dieses Instrument alles gut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nnte Sternenlicht nicht vielleicht etwas rockiges, vielleich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AC/DC-Stück spie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verstand den Grund für die Bemerkung des Sicherheitlers nicht wirklich und ging auch nicht weiter darauf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tippte Poulsens extravagante Bestellung ins Datenpadd ein und war sich im klaren darüber, das ihm das Leben auf diesem Schiff wohl nicht leicht gemacht wer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grund seiner Erfahrung stellten die Bestellungen kein Problem dar und nach kurzem Suchen an der Theke fand er auch alle benötigten Zut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val="en-US" w:eastAsia="en-US"/>
        </w:rPr>
        <w:t>Aprils Geduldsfaden riss</w:t>
      </w:r>
      <w:r>
        <w:rPr>
          <w:rFonts w:cs="Courier New" w:ascii="Courier New" w:hAnsi="Courier New"/>
          <w:sz w:val="20"/>
          <w:szCs w:val="20"/>
          <w:lang w:eastAsia="en-US"/>
        </w:rPr>
        <w:t xml:space="preserve"> abrupt</w:t>
      </w:r>
      <w:r>
        <w:rPr>
          <w:rFonts w:cs="Courier New" w:ascii="Courier New" w:hAnsi="Courier New"/>
          <w:sz w:val="20"/>
          <w:szCs w:val="20"/>
          <w:lang w:val="en-US" w:eastAsia="en-US"/>
        </w:rPr>
        <w:t xml:space="preserve">. </w:t>
      </w:r>
      <w:r>
        <w:rPr>
          <w:rFonts w:cs="Courier New" w:ascii="Courier New" w:hAnsi="Courier New"/>
          <w:sz w:val="20"/>
          <w:szCs w:val="20"/>
          <w:lang w:eastAsia="en-US"/>
        </w:rPr>
        <w:t xml:space="preserve">Das Fünkchen Sympathie, dass die Kriegerin vor ein paar Momenten noch empfunden hatte, verflüchtigte sich genauso schnell, wie es sich zuerst in ihr Unterbewusstsein eingeschlichen hatte. Zu Aprils Bedauern stellte sie fest, dass sie aktuell nicht bewaffnet war - wohl zum Glück des Fereng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Mit einer schnellen Handbewegung griff sie über die Theke nach dem Kragen des Barmannes, drehte ihre zu einer Faust gewordenen Hand um eine halbe Umdrehung - was Narbo ein leichtes Glucksen entlockte - und zog ihn dann ruckartig zu sich heran, bis ihre Nasenspitze nur noch ein paar Zentimeter von seiner entfernt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Gehen Sie mir nicht auf den Wecker mit ihrem Rumgegockel, Narbo. Geben Sie mir einfach die Nummer eines Gästequartiers und den dazugehörigen Freischaltcode - oder ich bin versucht, mich zu vergessen und Ihnen das Genick zu brechen.", drohte sie mit vibrierender Stim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Was bildete sich dieser Fratz eigentlich e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fass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seiner eigenen Bar so bloßgestellt zu werden. Und dann auch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einer Frau. Narbo wäre vor Wut in die Luft gegangen, wenn Apr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n nicht schon fast hochgehoben hä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Gesichtsfarbe wechselte langsam ins Rote, während er nach ei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weg suchte. Er würde sich jedenfalls nicht dazu erpress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twas kostenlos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in der Gedanke daran war widerwärtig und beschämte den Feren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hr, als die derzeitige Situation dies vermo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ürde eine Lösung finden, auch wenn er leider nicht seine Stief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reichen konnte. Und er würde das Problem wie ein Ferengi l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l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hrenha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rch den Einsatz von Ge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gdfghhrwdsdsfsdfwlcxvwewes", wisperte er so leise, dass man ihn k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stehen konnte. Die Luft wurde wirklich langsam knap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haben Sie gesagt?", erwiderte April, wohl auf eine posi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twort vertrauend und lockerte den Griff um Narbos Kragen sow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s er etwas mehr Luft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dem Ferengikellner zehn Streifen goldgepresstes Latin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eboten, wenn er Dir einen Stuhl über den Kopf haut", gab Nar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rück, jetzt so laut, das auch ein Nicht-Ferengi ihn ver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arbesitzer konnte Aprils Blick nicht genau deuten. Irgend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wischen Wut, Verblüffung und Ungläubigkeit. Im selben Moment traf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öbelstück auf ihre Schädeldecke und zerbarst zu einem Splitterr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anisch sog der Ferengi Luft ein, während die Sicherheitlerin zu Bo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itt. Eine Nervensäge wie sie würde das sicher überleben. Allerd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nnte sie froh sein, dass er nur alte billige Holzmöbel gekauft 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Optik wegen mit toxischer Duraniumfarbe besprü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usste sich jedenfalls erstmal 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Geräusch eines zerbrechenden Stuhls ließ Sternenlicht innehalten und über  die Schulter blicken. Sofort war ihm klar, Lektion Nr. 1 für April. Nicht, dass er Narbo leiden könnte. Respektieren ja, aber dafür muss man jemanden nicht mö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an sollte den auf den ersten Blick so unscheinbaren Barbesitzer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terschätzen. Das hatte Sternenlicht, Sivao sei Dank, ohne einen Möbelstück im Kreuz erfah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Sternenlicht hoffte mal, dass es dabei bleiben würde, denn sonst könnte 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ier noch unangenehm 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i diesem Gedanken fiel ihm ein dazu passender Song ein. Während Apr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gann, sich wieder aufzurappeln, begann er zu kraftvollen Akkord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gen: "Living easy, livin' free, Season ticket, on a one - way ri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musste sich jetzt doch einmal eine E-Gitarre repli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ür einen kurzen Moment hatte noch die Orientierungslosigkeit die Oberhand im Geiste der Kriegerin - dann kehrten blitzschnell ihre Reaktionen zurück und April rappelte sich wieder auf - Narbos Gehilfen einen vernichtenden Blick zuwerfend. Ihr nächster Blick - der mindestens genauso durchdringend war - traf den Barmann und sie bedauerte wahrlich, keinen Phaser zur Hand zu haben. Es wäre ihr eine Genugtuung gewe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in kurzes Zischen kam über die Lippen der Halbbajoraner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Kommen Sie doch mal hinter Ihrer albernen Bar hervor - dass ich Ihnen das Genick brechen kann ...", blaffte sie wüte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Cheyenne hatte erstaunt aufgesehen - die Auseinandersetzung an der Theke war nicht zu überhören gewe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 was ist da denn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ex hatte gerade fasziniert dem Sivaoaner und seinem lieblichen Klavierspiel zugehört, als er durch das laute Krachen eines zerbrechenden Möbelstückes  erschrocken auffuhr und sich umdrehte, um zu ergründen, was hinter seinem Rücken passiert war. Als er das chaotische Durcheinander erblickte und sich gedanklich einigermaßen zusammenreimen konnte, was geschehen war, da wäre ihm beinahe ein überraschter Ausruf entglitten, der ihm jedoch von Cheyenne vorweg genomm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umm blickte er deswegen in Richtung Theke und hoffte, dass der Kampf jetzt nun vorbei war und nicht noch mehr Inventar zu Bruch ging, während im Hintergrund Sternenlicht ein neues Lied anstimm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vid ging auf seine Stichelei nicht ein, war vielleicht auch besser 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Klavierspiel im Hintergrund bemerkte er kaum und zu Beginn a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icht, dass sich an der Theke ein handfester Streit anbah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ann ging alles sehr schnell, als er das Geräusch von zersplitternd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Holz hörte, zuckte er heftig zusammen und war sofort hoch konzentri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llte im ersten Moment direkt aufspringen. Was war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Carter sah die Frau auf dem Boden, doch das Schlimmste schien berei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orüber und sie auch keine Hilfe zu benötigen. So entschied er, sitz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Doch er blieb angespannt, würde die Auseinandersetzung weiter g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atte er nicht vor, das einfach so geschehen zu lassen, dann würde er s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 xml:space="preserve">einmis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pril war für Narbos Geschmack etwas zu robust. Die Stuhlattacke hä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enigstens für ein paar Minuten außer Gefecht setzen s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Auf den Kellner konnte er auch nicht mehr hoffen, dieser war angesich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s bösen Blickes der Sicherheitlerin irgendwo in der Menge verschw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blieb wieder alles an ihm hä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och außer Atem fingerte er das Messer unbemerkt aus seinem Stief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konnte man ihr mit seiner Klinge Manieren bei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isch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Offensichtlich eine körperliche Auseinandersetzung!", beantwortete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Niederländer in einer Mischung aus Ekel und Faszination Cheyennes Fra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Und nach meinen bisherigen Erfahrungen und Beobachtungen wird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Ferengi mit 93%iger Wahrscheinlichkeit gleich versuchen, ein Mess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zu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Eric teilte diese Bewertung, blieb aber stumm. Stattdessen stellte 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lickkontakt mit Carter her und gab diesem mit einem Kopfnick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stehen, dass er ihn zur Theke begleit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mer noch wortlos stand der stellvertretende Sicherheitschef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Es war Trustman egal, wer den Streit begonnen hatte, aber er würde ih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jetzt be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vid hatte beim Anrichten der Getränke zuerst nur interessiert 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reiterei zugeschaut. Diese April ging ihm ja so was von auf den Senkel. Es schien eine perfekte Gelegenheit zu sein sich mal ein bisschen auszutoben. Sie schien auch noch zu keiner Crew zu gehören, also konnte er getrost davon ausgehen, mit einer Verwarnung davon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n Ferengi zu einem Kampf herauszufordern ist nicht fair.", sagte er und trat an Stelle Narbos hervor. "Sie haben die nervige Angewohnheit, mithilfe ihrer Fäuste alles so zu drehen, wie es Ihnen gefällt und das passt mir ganz und ga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ei den letzten Worten ging er einige Schritte auf April zu und holte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em Schlag aus. "Eigentlich schlag ich ja keine Frauen, aber Sie scheinen das ja irgendwie zu brau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18:00Z</dcterms:created>
  <dc:creator>Phelia</dc:creator>
  <dc:description/>
  <cp:keywords/>
  <dc:language>en-US</dc:language>
  <cp:lastModifiedBy>pri</cp:lastModifiedBy>
  <dcterms:modified xsi:type="dcterms:W3CDTF">2008-04-29T15:21:00Z</dcterms:modified>
  <cp:revision>28</cp:revision>
  <dc:subject/>
  <dc:title>Chronik 34 Venture / </dc:title>
</cp:coreProperties>
</file>