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cs="Courier New" w:ascii="Courier New" w:hAnsi="Courier New"/>
          <w:b/>
          <w:bCs/>
          <w:sz w:val="32"/>
          <w:szCs w:val="32"/>
        </w:rPr>
        <w:t>Chronik 42 Venture / 18 Atlantis</w:t>
      </w:r>
    </w:p>
    <w:p>
      <w:pPr>
        <w:pStyle w:val="Normal"/>
        <w:autoSpaceDE w:val="false"/>
        <w:rPr>
          <w:rFonts w:ascii="Courier New" w:hAnsi="Courier New" w:cs="Courier New"/>
          <w:b/>
          <w:b/>
          <w:bCs/>
          <w:sz w:val="32"/>
          <w:szCs w:val="32"/>
        </w:rPr>
      </w:pPr>
      <w:r>
        <w:rPr>
          <w:rFonts w:cs="Courier New" w:ascii="Courier New" w:hAnsi="Courier New"/>
          <w:b/>
          <w:bCs/>
          <w:sz w:val="32"/>
          <w:szCs w:val="32"/>
        </w:rPr>
      </w:r>
    </w:p>
    <w:p>
      <w:pPr>
        <w:pStyle w:val="Normal"/>
        <w:autoSpaceDE w:val="false"/>
        <w:rPr>
          <w:rFonts w:ascii="Courier New" w:hAnsi="Courier New" w:cs="Courier New"/>
          <w:b/>
          <w:b/>
          <w:bCs/>
          <w:sz w:val="28"/>
          <w:szCs w:val="28"/>
          <w:u w:val="single"/>
        </w:rPr>
      </w:pPr>
      <w:r>
        <w:rPr>
          <w:rFonts w:cs="Courier New" w:ascii="Courier New" w:hAnsi="Courier New"/>
          <w:b/>
          <w:bCs/>
          <w:sz w:val="28"/>
          <w:szCs w:val="28"/>
          <w:u w:val="single"/>
        </w:rPr>
        <w:t xml:space="preserve">Admirals-Quartier-Besetzung  </w:t>
      </w:r>
    </w:p>
    <w:p>
      <w:pPr>
        <w:pStyle w:val="Normal"/>
        <w:rPr>
          <w:rFonts w:ascii="Courier New" w:hAnsi="Courier New" w:cs="Courier New"/>
          <w:b/>
          <w:b/>
          <w:bCs/>
          <w:sz w:val="28"/>
          <w:szCs w:val="28"/>
          <w:u w:val="single"/>
        </w:rPr>
      </w:pPr>
      <w:r>
        <w:rPr>
          <w:rFonts w:cs="Courier New" w:ascii="Courier New" w:hAnsi="Courier New"/>
          <w:b/>
          <w:bCs/>
          <w:sz w:val="28"/>
          <w:szCs w:val="28"/>
          <w:u w:val="single"/>
        </w:rPr>
      </w:r>
    </w:p>
    <w:p>
      <w:pPr>
        <w:pStyle w:val="Normal"/>
        <w:rPr>
          <w:rFonts w:ascii="Courier New" w:hAnsi="Courier New" w:cs="Courier New"/>
        </w:rPr>
      </w:pPr>
      <w:r>
        <w:rPr>
          <w:rFonts w:cs="Courier New" w:ascii="Courier New" w:hAnsi="Courier New"/>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DS9, Quark'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Verdutzt schaute Ruben ihr hinterher. Irgendwie war es wohl sein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ufgabe, die Krise schnellstmöglich zu lösen. Aber er wusste nich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wie. Hilflos schaute er in die anderen Gesichter, aber niemand wirkte s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als ob er eine Patentlösung anzubieten hät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Unbeholfen stand er auf und blickte April na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Ähh, bleiben Sie stehen! Wir können uns sicher einigen!", hörte er di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Worte aus seinem eigenen Mund kommen. Worte die fremd klangen. Weil 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hrlich gesagt nicht an eine einvernehmliche Lösung mit ihr glaub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inen Moment überlegte er, ob er ihr auch noch nachlaufen sollte, ab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er Barkeeper hatte schon jetzt die Ohren gespitzt. Eine Anzeige weg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Zechprellerei konnten sie sich jetzt nicht leist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Kellner, könnten Sie uns bitte die Rechnung bringen. Und wenn sie 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iner Minute hier ist, stelle ich ein Extratrinkgeld in Aussich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wandte er sich an einen vorbeilaufenden Ferengi, der bei dem Gedank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n Gewinn beflissentlich nick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er Niederländer hoffte inständig, dass er Geld bei sich hat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Beinahe wäre Alex aufgesprungen und April hinterher gelaufen, doch er hatte sich zurück gehalten, um nicht noch mehr Aufmerksamkeit auf sie zu ziehen. Aprils Wutanfall genügte auch so schon. Wobei das Ganze in Gutes für sich hatte: sie kamen endlich schnell hier rau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Alex zweifelte nicht daran, dass der ferengische Kellner sich beeilen würde, schließlich sprang dann für ihn ein saftiges Trinkgeld heraus. Und wenn sie dann hier raus wären, würde sich bestimmt kaum Jemand an sie erinnern. Wahrscheinlich passierte hier so etwas tägli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Beinahe lautlos war plötzlich der Kellner wieder an ihrem Tisch erschienen und hielt Ruben ein PADD hin, welches vermutlich die Rechnung enthielt. Der Niederländer blickte überrascht auf und wirkte für eine kurze Zeit ein wenig verwirrt, bevor er seinen Daumen darauf drückte. Ein breites Grinsen erschien auf dem Gesicht des Ferengi und nachdem dieser schnell die leeren Gläser abgeräumt hatte, war er auch schon wieder davongeeil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Ich hoffe", sagte Alex im Aufstehen zu Wagenvoort, "Sie haben sich jetzt nicht in Unkosten gestürzt für un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Die Pilotin erhob sich ebenfalls und folgte den Anderen in Richtung Ausgang. Der Reihe nach schlängelte sich die Truppe an den vielen kleinen Tischen vorbei wobei es nicht zu vermeiden war dem einen oder anderen Gast etwas anzurempeln. Fast hatte Cheyenne das Gefühl sie würden nun mehr Aufsehen erregen als bei ihrem vorherigen lautstarken Strei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vor dem Quark'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Cheyenne versuchte in der Menge der Personen die sich auf dem Promenadendeck herum trieben die hitzköpfige Halbbajoranerin aus zu machen, jedoch ohne Erfolg.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Weg ...", murmelte sie vor sich hin, "Und was machen wir jetzt?" Cheyennes Stimme vibrierte bei diesen Worten leicht als sie die Worte an Ruben richtete, der einen Augenblick später neben ihr auftauch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Gute Frage", gab Ruben ratlos zurück. Manchmal hatte er das Gefüh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Kindergärtner der Gruppe zu sein. Wobei Kinder natürlich noch vie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Grausamer sein konnten als jeder Klingone. Oh ja, das hatte d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Niederländer in seiner eigenen Kindheit gelern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Nein, er war wohl doch kein Kindergärtner, sondern eher nur e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Heterogene-Ansammlung-von-unberechenbaren-Außerirdischen-Gärtn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as passte natürlich auf keine Visitenkar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Narbo, können Sie April noch hören?", wandte er sich dann mit etwa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Hoffnung an den Ferengi, der diese aber sofort kopfschüttel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zerstör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Ich bin Meisterdieb, keine Audioüberwachung!", gab dieser generv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zurück. Auf dem Promenadendeck waren bestimmt 150 Personen, dazu di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Geräusche von den Geschäft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Tja dann, ähh, S'Tom - irgendeine Idee?", versuchte Ruben es noch ma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bei dem Vulkanier. Immerhin hatte der die Konfrontation ers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usgelöst. Sollte der doch die Suppe auslöffel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Cheyenne blickte mit einem skeptischen Lächeln von dem kleinen Ferengi z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Tom weiter und versuchte aus dessen regungslosem Gesicht eine Reakt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rkennen - was wohl mehr ein Wunschdenken war als wirklich im Bereich d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möglichen lag.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inige Augenblicke später warf die Terranerin ihren Blick wieder in di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Menge - und erstarrte förmlich, als sie die zwei Sicherheitsoffizie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rblickte, mit denen sie alle heute schon Bekanntschaft an der Schleus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gemacht hatten. Die beiden Männer kamen gerade um die Ecke an einem klein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Souvenirladen, etwa 20 Meter entfernt, und steuerten genau in ih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Richtun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Ich glaube wir sollten unsere Ideen später diskutieren ...", mit der Ha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deutete sie auf die näher kommende Gefah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Der Vulkanier war von Aprils Verschwinden durchaus überrascht gewesen, e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hatte diese Art von Reaktion als eine der unwahrscheinlichsten eingestuf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gehabt. Eine aggressive Antwort, Handgreiflichkeiten oder Verständnis, da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alles wären nachvollziehbarere Reaktionen gewesen. Anscheinend bedurft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das Persönlichkeitsprofil, das er innerlich für April erstellt hatte, noch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iniger Überarbeitun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Doch jetzt war offensichtlich nicht der Zeitpunkt, sich über solche Ding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Gedanken zu machen. Die kurze Zeit seit dem Verschwinden de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Halbbajoranerin hatte nicht einmal gereicht, eine ausreichende Analyse de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vorhandenen Handlungsoptionen durchzuführen. Zu viele neu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Möglichkeiten... Insofern konnte der ehemalige Borg dem Auftauchen de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Sicherheit in einiger Entfernung sogar positive Aspekte abgewinnen: Di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Handlungsoptionen waren nun viel überschaubar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Beim Erblicken der Sicherheitler hatte sich schon eine allgemeine Bewegung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der Gruppe in entgegen gesetzter Richtung auf dem Promenadendeck ergeb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Ich denke, die Entscheidung wurde uns abgenommen. Wir sollten auf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schnellstem Wege und möglichst unauffällig die Quartiere aufsuch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antwortete S'Tom, nun bereits in einigermaßen schneller Gehbewegung, auf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Rubens anfängliche Frag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lex hätte am liebsten direkt auf dem Absatz kehrt gemacht und sich dann schleunigst verdrückt, doch dann wären die beiden Sicherheitsleute bestimmt direkt auf sie aufmerksam geworden. Stattdessen hielt er sich zurück und schlenderte mit den Anderen gemächlich über die Promenade, fast so, als wären sie auf einem Einkaufsbumme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Wahrscheinlich fehlt jetzt nur noch das unschuldige Pfeifen und das Klischee ist perfekt', dachte er und schüttelte den Kopf. 'Was für eine Wel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r schloss langsam zu dem kleinen Ferengi auf, der an der Spitze der Gruppe marschierte und tippte ihm auf die Schult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agen Sie, diese Quartiere ... wie lange brauchen wir noch bis dahin? Ich glaube nämlich, dass wir unser Glück so langsam aufgebraucht hab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Glück? Welches Glück? Das Glück in die Vergangenheit versetzt worden zu sein? Mitten in einen Krieg? Mit Euch?!", reagierte Narbo mehr als abweisend. Wie konnte der Trottel in der Situation von Glück sprechen, oder sich vor zwei Sicherheitlern fürcht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Wir sind in wenigen Minuten da!", fügte er dann hinzu, bevor der Terraner sich verärgert äußern konnte, "Nachdem ich herausgefunden habe, wo sich di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dmiralsquartiere befind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r spürte die dümmlichen Blicke der anderen in seinem Nack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Ja, oder glaubt Ihr, dass ich die Raumverteilung auf jeder verdammt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Raumstation kenn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Na, bei so einem großen Kopf ...", antwortete Alex und bereute es im gleichen Atemzug, als er von Narbo einen bitterbösen Blick erntete. "Hätte ja sein können", ruderte er ein bisschen zurück und verlangsamte dann seine Schritte so, dass er auf einer Höhe mit Ruben ka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Sagen Sie, was machen wir eigentlich, wenn uns irgendjemand erwischt? Harakiri, um die Zeitlinie nicht zu gefährd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ine berechtigte Frage, aber Nichts, über das der Niederländer nachdenk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wollte. Eigentlich. Aber jetzt hatte Poulsen schon gefragt und Ruben sortierte die Gedanken, die in seinem Kopf zu dem Thema herumschwirrt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Selbst unsere Leichen würden die Zeitlinie verändern, von daher müssten wir uns schon desintegrieren. Wahlweise könnten wir jede Aussage verweigern und die Verwerfungen in der Zeitlinie so begrenz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r verkniff sich die Ergänzung, dass einige Gruppenmitglieder wohl kaum s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diszipliniert sein und den Mund halten würden. Naja, für diese bot sich dann immer noch die radikale Variante an, befand er fröstelnd.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Die Pilotin bildete den Schluss der Truppe und hatte das Gespräch von Alex und Ruben nur bruchstückhaft mit bekommen, allerdings konnte sie sich bei den Fetzen die sie aufgeschnappt hatte lebhaft den restlichen Inhalt vorstellen. Soweit würde es hoffentlich nicht kommen. Da könnte sie sich ja eher noch vorstellen sich auf einem unbewohnten Planeten zu verstecken und der Zeit ihren Lauf zu lass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Mit zwei schnellen Schritten schloss sie zu den beiden Männern auf.</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Was machen wir eigentlich mit dieser April? Wir können sie ja nicht einfach hier lassen bzw. glaube ich kaum, das sie sich genauso um die Zeitlinie Gedanken machen wird wie wi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ie Missbilligung in Cheyennes Stimme war deutlich zu hör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Gan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Der graublaue Schein des kleinen Terminals das in der Wand des spärlich beleuchteten Ganges eingebaut war, fiel schon fast gespenstisch auf das Gesicht der Halbbajoranerin. Sie hatte noch nie wirklich verstanden warum man auf Deep Space Nine in manchen Bereichen der Station darauf verzichtet hatte die Beleuchtung anständig zu regeln. Das hatte zur Folge, dass sie jetzt, nachdem sich ihre Augen an die veränderten Lichtverhältnisse gewöhnt hatten, einige Male angestrengt Blinzeln musste um auf dem fast grell scheinenden Display etwas zu erkenn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Prüfend warf April jeweils ihren Blick zu beiden Seiten des Ganges hinunter, um sicherzustellen dass sie auch wirklich alleine war. Dann begann sie einige Befehle auf der kleinen Konsole einzutippen und verzog kurz darauf leicht das Gesicht, als ihr der Zugriff auf die aufgerufene Datei verweigert wurde. Das schräge Pfeifen, welches sie noch zusätzlich auf ihr Vergehen hinwies, versuchte sie zu ignorier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Die Kriegerin hatte nie wirklich viel von Computern gehalten und wenn sie es sich ehrlich eingestand, hatte sie auch nie verstanden wie sie funktionierten. Für sie war ein Terminal oder ein Interface ein Gerät, das funktionieren musste wenn man es einsetzte. Vermutlich tat es das auch, allerdings auf eine Art und Weise die nicht unbedingt mit den Vorstellungen einer Person zu vereinbaren waren, die sich lieber auf Kampfkunst konzentrierte, als auf Elektronen die unsichtbar in irgendwelchen Leitungen hin und her schwirrt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Hatte es ja schon lange gedauert bis sie verstanden hatte, warum ein Phaser einen Energiestrahl ausspuckte wenn man auf den Auslöser drückte. Mechanische Waffen - einfache Waffen - waren ihr hier tausendmal liebe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Noch einmal versuchte sie die Datei zu öffnen - ein technischer Lageplan der Raumstation - und bei diesem Versuch klappte es auch. Sie hatte ein paar Tastenkombinationen gedrückt, die ihr ihre klingonische Freundin einmal gezeigt hatte - nein, sie würde ihr diesen Trick noch zeig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in leichtes Lächeln legte sich auf Aprils Gesicht, als sie mit dem Finger über den Plan schwebte und einen der Technikräume suchte. Kurz verharrte ihr Finger über einem Symbol welches eines der "Admiralsquartiere" kennzeichnete. Sie würde sich den Ort vormerken, um später dort die anderen wieder zu treffen. Ihr Alleingang sollte nicht all zu lange dauern um es möglich zu machen die sie schnell wieder zu treffen. Und vielleicht würden sie ja unerkannte Verstärkung brauchen, wenn die Sicherheit sie aufspüren würd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Promenadendec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Wortlos hatte sich die Schottin der restlichen Gruppe angeschloss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Auch sie hatte noch kurz nach der Verschwundenen Ausschau gehalten, si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jedoch trotz ihrer Größe nicht entdecken könn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Inzwischen war Llewella sehr dankbar dafür, dass sich auf dem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Promenadendeck zahlreiche Menschen bewegten. Sorgten sie doch dafür, das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der Blick der Sicherheitler nicht so schnell auf den roten Haarschopf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der Schottin, der sich deutlich über dem Niveau der meisten Wandernd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bewegte, aufmerksam wurd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Manchmal verfluchte die Ärztin ihre Körpergröße, die sich ansonst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och so oft als sehr praktisch erwiesen hat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Nun wandte sie sich zu der anderen Frau und beantwortete deren Frag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Wir müssen einfach darauf vertrauen, dass sie keinen Unsinn macht. Wa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mir bei ihrem Temperament durchaus nicht als wahrscheinlichst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Möglichkeit erschein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Vertrau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lex war sich eigentlich ziemlich sicher, dass man April vertrauen konnte. Wobei ... so lange kannte er sie jetzt auch wieder nicht. Kurz überlegte er, wann er sie das erste Mal getroffen hatte, doch er gab dieses Unterfangen schnell wieder auf, nachdem er sich schon im Kopf mit in den verschiedenen Zeitlinien verhedderte. Diese verdammte Zeitreiserei brachte ihn irgendwann noch in eine Anstal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r blickte zu der Ärztin auf, die nun schweigend neben ihnen hertrottete und bemerkte ihren nervösen Blick, welchen sie immer wieder über ihre Schulter warf. Er konnte sich denken, über was sie sich gerade Sorgen machte und musste beinahe Lachen. Da gab es bestimmt Hunderte von Sicherheitskräften an Bord von DS9 und doch liefen sie andauernd den Gleichen über die Füß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Immer mit der Ruhe Frau Doktorin. Ich bin guten Mutes, dass unser kleiner Gnom da vorne weiß was er tu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Wäre ihre Situation nicht so verdammt heikel gewesen hätte sie di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ituation fast amüsant gefunden. Ja sie hatte sich ein bisschen meh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Abwechslung gewünscht als sie aus der Sternenflotte ausgetreten war, aber gleich so wa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Cheyenne hatte das Gefühl als hätten sie das Promenadendeck schon fast umrundet, als der Ferengi plötzlich nach links in einen breiten Gang ab bog, wodurch sich das Personenaufkommen schnell reduzierte. Was ihnen allerdings ein bisschen was der eben noch vorhanden Anonymität nahm.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sz w:val="20"/>
          <w:szCs w:val="20"/>
          <w:lang w:eastAsia="en-US"/>
        </w:rPr>
        <w:t>--- noch ein Gan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in paar Augenblicke später erreichten sie eine Wegkreuzung von der zwei weitere Gänge abzweigten. Narbo blieb abrupt stehen und die Pilotin ließ ihm keine Zeit als erster zu Wort zu komm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Und wohin jetz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Pssst!", bekam Cheyenne keine Sekunde später von dem Ferengi zu hör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Unauffällig schaute dieser sich nochmals um, bevor er sich der Gruppe zuwandte, "Der Computer wird uns schon verraten, wo sich die Quartiere befind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Hoffnungsfroh trat er an das in die Wand eingelassene Display heran und gab</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eine Anfrage ein. Glücklicherweise unterlagen derart sensible Daten auf</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Sternenflotteneinrichtungen nie irgendwelchen Begrenzungen. Die Menschen waren einfach zu vertrauensselig, der Krieg würde das allerdings bald vorerst änder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Habitatring, Deck 5, Sektion 1", führte er knapp aus, konnte sich das breite Grinsen aber nicht verkneif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lex verstand nicht, was es da so groß zu Grinsen gab. Wenn er den Stationsplan richtig im Kopf hatte, dann würden sie noch ein paar Minuten unterwegs sein, bis sie die Quartiere erreichten. Und jede Minute länger erhöhte die Gefahr beträchtlich, dass sie gefasst wurden. Oder das sie durch irgend einen dummen Zufall die Zeitlinie ändert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Mit Narbo an der Spitze setzte sich die Gruppe wieder in Bewegung, stetig darauf bedacht, sich unauffällig zu bewegen. Doch wie unauffällig konnten sie sein, mit einem kleinen, hässlichen Ferengi als Galionsfigur, der sich in eine bajoranische Technikeruniform gequetscht hat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chnell verdrängte er die düsteren Gedanken und versuchte, sich den Weg den sie gingen einzuprägen. Schließlich wusste man nie, wann man solches Wissen noch einmal gebrauchen konn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ie Pilotin hielt unwillkürlich die Luft an während sie Alex folgte. D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Gang hatte sich wieder mit ein paar Menschen gefüllt, von denen sie v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einigen mit ziemlich verwunderten Blicken betrachtet wurd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Vielleicht sollten wir einen Weg nehmen, auf dem es nicht so ... s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zugeht?", flüsterte sie dem Techniker zu.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as habe ich schon versucht", flüsterte Alex zurück und schüttelte den Kopf. "Doch unser Stationsführer da vorne ist vernünftigen Vorschlägen meinerseits nicht so wirklich zugängli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r machte ein zerknautschtes Gesicht, während er sich kurz umblick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Aber vielleicht schaffen Sie es ja, ihm ein wenig Vernunft beizubringen. Eventuell ist er einer weiblichen Stimme etwas zugeneigt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MenSCHEN!', dachte der Ferengi nur, 'Hätten die Vulkanier sie damal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och nur auf ihrem kleinen Planeten an der eigenen Selbstgefälligkei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verrecken lass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Idioten! Habitat bedeutet Wohnort. Deshalb sind hier immer viel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Personen unterwegs. Und spart Euch das dümmliche Flüstern, ich könn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s noch verstehen, wenn ihr hinter der nächsten Biegung wär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erweil rollte Ruben mit den erröteten Aug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er Stress!', war er sich ziemlich sicher, 'Der Stress lässt mein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ugen immer so verdammt jucken und rot anlauf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Und wem er den Stress zu verdanken hatte, musste hier wohl nicht weit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betont werden: Kaum waren sie den halbbajoranischen Unruheher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losgeworden, fing Narbo an herumzuzicken. Eigentlich erstaunlich, das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r sich nicht viel früher dazu hatte hinreißen lass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Äh, apropos 'nächste Biegung' - sind wir nicht gleich da?!", gab d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Niederländer seine Beobachtungen zum Best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er Ferengi wedelte nur unwirsch mit den Armen, dass Ruben die Klapp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halten sollte. Konzentriert starrte er eine Tür an, die nicht ander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ussah, als die 128 Türen, an denen sie schon vorbeigekommen war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Rasch schaute der Barkeeper dann nach links und rechts. Nachdem 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sich versichert hatte, dass vorerst niemand ihren Weg kreuzen würd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begann er ziemlich bestimmt auf der Konsole neben dem Schot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herumzudrück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S'Tom begab sich in eine Position hinter dem Ferengi, um einen möglichs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guten Blick auf die Konsole zu haben. Zum einen wollte er sicher geh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dass dieser keine Dummheiten machte, zum anderen interessierte es ih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auch, wie dieser eine Tür mit einer solch hohen Sicherheitsstufe öffn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wollte. Zumindest auf den ersten Blick sah das, was Narbo macht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unkonventionell aber zielführend au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Es war bedauernswert, wenn auch nicht allzu verwunderlich, dass sich noch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nie ein Ferengi bereit erklärt hatte, beim Sternenflottengeheimdiens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seine Kenntnisse weiterzugeben... Es würde sich allerdings erst zeig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wie effektiv Narbos Methode wirklich war - der Vulkanier vermutete, das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r selbst die Tür in 48 Sekunden öffnen könn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Zischend öffnete sich die Tür. Am Geräusch war zu erkennen, das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ieses Schott wesentlich besser gelagert war, als die üblichen Tür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Zu dumm, dass kein Admiral in der Lage sein würde, dieses Privile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jemals hören zu könn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Hat etwas länger gedauert", murmelte der Ferengi, während die Grupp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ich in das Quartier begab, "Aber die 'Bestätigen'-Taste klemm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odass ich erst die Tastaturbelegung für andorianische Linkshänd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aufrufen musste. Da sind alle Funktionen der entgegen gesetzten Tas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zugeordne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Admirals-Quarti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lex schüttelte stumm den Kopf über die hanebüchene Ausrede des Ferengi. Wahrscheinlich hätte es S'Tom es schneller hinbekommen; zumindest hatte man das seinem Blick entnehmen können, als dieser Narbo bei der Arbeit beobachtet hatte. Aber eigentlich war es egal. Sie waren endlich hier und anscheinend hatte die Stationssicherheit noch nichts von ihrer Quartier-Besetzung mitbekomm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Aufmerksam schaute er sich in dem riesigen Quartier um, während er zum wievielten Male darüber nachdachte, ob ihm cardassianische Architektur gefiel oder nicht. Zwar war sie beruhigend anders, als das sonst so gewohnte Sternenflottendesign, jedoch konnte er sich nicht vorstellen, länger in einem solch bedrückend dunklen Umfeld zu arbeiten. Vielleicht musste man dafür einfach Cardassianer se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r blickte zu den Anderen zurück, die alle etwas verloren im Quartier herumstanden und anscheinend nicht wussten, was sie tun sollten. Alex hingegen zuckte mit den Schultern und ließ sich dann in einen großen grau-schwarzen Sessel fallen. 'Warten wir doch einfach mal ab, was passiert', dachte er und legte die Füße ho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em Blick von Narbo nach zu urteilen, schien dieser ein Problem damit zu haben, dass es sich Alex ein wenig bequem gemacht hatte. Vielleicht lag es daran, dass der Ferengi zu kurze Beine hatte, um sie auf den Tisch zu legen, oder ihm gefiel der Sessel so gut, worin er zurzeit saß. Oder er war einfach ein normaler Ferengi, dessen verdrehte Gehirnwindungen nichts Anderes zuließen, als seltsame und verdrehte Gesichtsausdrück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lex war es jedenfalls egal. Seine Gedanken kreisten schon die ganze Zeit um April, die bisher immer noch nicht zu ihnen gestoßen war und langsam machte er sich um die junge Frau Sorgen. War sie vielleicht in Schwierigkeiten? Hatte sie die Zeitlinie unwiederbringlich verändert? Oder war eventuell etwas Schlimmeres passier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r schwang sich vom Sessel hoch und schritt zum Computerterminal, um mithilfe des Computers vielleicht ihren Aufenthaltsort an Bord von DS9 zu bestimmen. Jedoch blieb er kurz davor plötzlich stehen und überleg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Mister S'Tom", sagte Alex dann nachdenklich und drehte sich zu dem Vulkanier um. "Besteht die Möglichkeit, die internen Sensoren für die Suche nach April zu benutzen, ohne das daraus Rückschlüsse auf uns und unsere Position hier im geborgten Quartier gezogen werden könn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Cheyenne hatte die hitzköpfige Halbbajoranerin innerhalb der letzten paar Minuten fast vergessen und mit einem skeptischen Blick betrachtete sie nun kurz das etwas sorgenvolle Gesicht des Technikers. Täuschte sie sich oder hatte sie in der Beziehung der beiden etwas nicht mit bekomm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Kurz fuhr sie sich mit der Hand durch ihre leicht zerzausten, lockigen Haare und machte sich dann an der Türverriegelung zu schaffen. Sie hatte keine wirkliche Lust hier doch noch von Jemandem überrascht zu werden und diesen Gedanken konnte sie auch später noch zu Ende denken, wenn sie erst wieder in ihrer Zeit war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Erleichtert nahm Ruben zur Kenntnis, dass niemand begonnen hatte, sich erstmal auszuruhen. Es lag viel Arbeit vor ihnen und der Niederländer war sich nicht sicher, ob er genug geistige Kraft besessen hätte, um die Gruppe notfalls bis in die Haarspitzen zu motivier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Und immerhin würde die Station in wenigen Tagen vom Dominion erobert werden. Sie hatten also auch keine Zeit, langfristige Pläne zu schmied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Na ja, derzeit brannten ja alle noch innerlich wie ein Tannenbau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Außer dem Ferengi. Aber der schien immer wie auf Aufputschmitteln zu se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odass es Wagenvoort wahrscheinlich gar nicht mehr auffie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Hmm, jedenfalls müssen wir April von der Strasse holen", fügte er den Worten des Ingenieurs hinzu, "So oder s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Das leise Piepen des Verriegelungsmechanismus zauberte ein Lächeln auf das Gesicht der Pilotin. Nicht ganz eine Navigationskonsole aber es hatte funktionier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Und wie sollen wir das machen? Wir wissen ja noch nicht mal wie wir in unsere Zeit zurückkommen sollen, da könnte es schwierig werden sie wieder einzufangen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Langsam ging sie auf Ruben zu, da ihr im Moment nichts Besseres einfiel was sie noch tun könnte, um ihre Lage zu verbesser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S'Tom gab Ruben recht, April musste gefunden und wieder in die Grupp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integriert werden. Schon allein um die Zeitlinie zu schützen. Zunächs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antwortete er kurz auf Cheyennes Bemerkung, "Es wird bedeutend einfache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sein, eine Person auf der Station zu finden, als auch nur die Ursache de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temporalen Schockwelle zu find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Das Quartier war eine gute Wahl für einen Unterschlupf, musste de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Vulkanier zugeben. Es waren mehrere Terminals vorhanden, und diese war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auf Grund der typischen Gäste bereits auf unüberwachte, teilweis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unprotokollierte Zugriffe mit hohen Sicherheitsstufen ausgeleg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Wahrscheinlich würde sich sogar ein Teil der nötigen Nachforschung hie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tatt in einem schwer erreichbaren Labor durchgeführt werden könn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Der Techniker setzte sich auf einen Sessel und richtete sich ein Terminal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auf dem davor stehenden Tisch ein. Sein persönliches Scanner/PADD platzierte er daneben. "Da wir dieses Quartier als Basis für unseren Aufenthalt verwenden werden, sollten wir allerdings möglichst gleich möglichst viele Vorkehrungen treffen." Nach kurzem Zögern fügte er hinzu: "Mr. Narbo, ich denke, Sie könnten mir dabei sogar behilflich se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einer Arbeit beraubt stand Alex etwas unschlüssig herum, bis er sich von S'Tom und Narbo abwandte und zum Replikator schritt. 'Wenn die Beiden meine Hilfe brauchen, dann werden die sich schon melden', dachte er und bestellte beim Computer einen Satz frische Zivilkleidung in seiner Größe. Nicht das er sich in den jetzigen Klamotten nicht wohl fühlte, aber er hielt es für unwahrscheinlich, dass ihnen die Techniker-Verkleidung noch viel nützen würde. Dann lieber etwas unauffällig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Mit dem Bündel unter dem Arm marschierte er an den Anderen vorbei in Richtung Badezimmer, jedoch nicht ohne einen Blick auf die Arbeit der beiden selbsternannten Computerspezialisten zu werfen. 'Ja, so wie es aussieht, hab ich genug Zeit für mich umzuziehen', dachte er schmunzelnd und verschwand im Ba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Badezimm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Mit einem kurzen Tastendruck verriegelte er die Tür, warf die neuen Gewänder auf eine Anrichte und begann, sich aus seinen Klamotten zu schälen. Achtlos ließ er sie auf dem Boden liegen, während er in die Schalldusche stieg und das 5-Minuten-Programm aktivierte. Sollten die Anderen doch weiter stinken, er jedoch war froh, den Mief der letzten Stunden, er korrigierte sich gedanklich, der letzten Tage los zu werd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in Piepen signalisierte das Ende des Duschvorgangs und Alex trat erfrischt vor den großen Spiegel des Badezimmer, begutachtete seinen nackten, gut aussehenden Körper ein paar Sekunden, bevor er sich dann wieder anzog. Alles in allem hatte er jetzt knapp 10 Minuten gebraucht, was bedeutete, dass Narbo und S'Tom in Bezug auf April wenigstens ein bisschen Weiter gekommen sein musst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Mit einem letzten Blick in den Spiegel verließ er das Ba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Admirals-Quarti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Die Pilotin wandte ihren Blick von dem großen Panoramafenster ab als Alex wieder den Raum betrat. Auch sie hatte sich neue Klamotten repliziert und wartete nun schon fast ungeduldig darauf auch das Bad benutzen zu können um aus ihrer so verhassten Uniform zu fliehen. Zwar hätte sie sich auch im Schlafzimmer umziehen können, aber der Gedanke allerdings, doch ein bisschen Wasser abzubekommen, war zu verlockend und ein kurzer Blick zu S'Tom und Narbo zeigten ihr, dass die beiden noch durchaus beschäftigt war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Mit einem kurzen Nicken schob sie sich an Alex vorbei und war fast froh, als sich die zischenden Türen des Badezimmers hinter ihr schloss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Badezimm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Erschrocken fuhr sie im ersten Moment zusammen, als sie einen prüfenden Blick in den Spiegel warf. Auf ihrem vom Schweiß verklebten Gesicht hatten sich unter den Augen tiefe Ringe gebildet und ihre Lippen waren ein paar Mal leicht aufgesprungen. Vermutlich rührte das noch von ihrem Zusammentreffen mit dem Deckenträger von ein paar Stunden - doch wirklich sicher war sie sich nicht. Das alles schien fast wie in einer andern Welt passiert zu sei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Mit einem energischen Kopfschütteln verscheuchte Cheyenne diese Gedanken, packte sich ein Handtuch und reinigte sich damit notdürftig und ein paar Minuten später wirkte die Welt schon nicht mehr ganz so düste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Sie trug nun auch wieder Zivilkleidung. Eine dunkelbraune Hose die weit nach untern ausgestellt war, braune Stiefel und ein olivgrünes Shirt, bei dem sie sich gleich am Anfang gefragt hatte ob es nun wirklich synthetisch hergestellt worden war oder die Wolle doch irgendwann einmal einem Tier gehört hatt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Auf jeden Fall fühlte es sich gut auf ihrer weichen Haut an. Nachdem sie ihre Haare noch ein wenig wieder in Form gebracht hatte drehte sie sich mit einem kleinen Lächeln vom Spiegel weg und betrat wieder den Hauptraum.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Admirals-Quarti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Nein verdammt, das geht so nicht!", fauchte der Ferengi S'Tom an, "Geh zu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eite und lass mich das mac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Zur Bestätigung drängte er den Vulkanier beiseite, was allerdings nur möglich war, weil dieser ihn gewähren ließ. Seit dreizehn Minuten waren sie nicht weiter gekommen, weil sie sich nicht auf das endgültige Vorgehen einigen konnten. Während S'Tom antiquiert konservativ die verbliebenen Sicherheitssysteme überwinden wollte, plante Narbo elegant hindurchzuschlüpfen wie durch einen löchrigen Zau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Vulkanier!', dachte der Barbesitzer grimmig, stellte aber gleichzeitig irritiert fest, 'Geht genauso vor wie der vulkanischen Sicherheitsdienst, als die mich damals in diesen Hinterhalt locken wollten. Wie schade, dass ich bei der anschließenden Explosion nicht dabei sein konn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Beinahe gleichzeitig mit Alex Poulsen hatte Llewella den Gedanken a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eine Dusche gehabt, aber der Techniker war einfach näher am Bad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gestanden, also hatte sie ihm den Vortritt gelass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Erschöpft und ein wenig genervt hatte sie sich in einen Sessel fall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lassen und die Augen geschloss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Für sie gab es hier nicht viel zu tun. Momentan waren alle wohlauf und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gesund, auch wenn sich eine gewisse Gereiztheit so langsam einstellt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Aber dafür war sie nicht wirklich ausgebildet, sie war schließlich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normale" Ärztin, keine Psycholog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Die Schottin hoffte, dass die Gruppe der psychischen Belastung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tandhalten würd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Dann glitten ihre Gedanken weiter. Was würde passieren, wenn sie nich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in ihre eigene Zeit würden zurückkehren könn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Wo befand sich Llewella - die der "anderen" Zeitebene - momenta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Welches war überhaupt die "echte" Zeitebene? Diese, in der sie sich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jetzt befand, fühlte sich für die hochgewachsene Frau genau so real a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wie die ande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Sie hob leicht die Lider und beobachtete den Vulkanier und den Fereng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die sich am Terminal unterhielten. Nein, unterhielten war wohl da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falsche Wort, S'Tom unterhielt sich. Der Ferengi zankte und stritt. Abe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immerhin kannte Llewella Narbo nun schon lange genug, um zu wissen, das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ies sein normaler Umgangston w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Narbo war tatsächlich der Einzige, den Llewella hier schon etwas länge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kannte. Silvana, Pormas, das Katzenwesen.... die hatte sie all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irgendwie aus den Augen verloren. Irgendwie schade... Nun ja, zum Teil.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Mit Silvana war sie irgendwie nicht wirklich warm geworden und bei dem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Griechen hatte man erst mal den Menschen unter der Schicht au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größenwahnsinnigem Macho finden müss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Als Cheyenne schließlich aus dem Bad trat, beschloss die Schottin, es ih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gleichzutun. Irgendwie sah es nicht so aus, als würden die beid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Streithähne am Terminal so schnell etwas zu Wege bringen. Genug Zei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lso, sich etwas Frisches Anzuzie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Schnell trat sie zum Replikator, wählte eine unverfängliche Kleidung und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betrat dann ebenfalls das Ba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Die letzten 20 Minuten waren anstrengend gewesen. Auch wenn der Fereng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gute Ideen eingebracht hatte und mit seiner erneut unkonventionell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Vorgehensweise effizient gewesen war, diese Vorzüge wurden von der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iskussionen mit diesem wieder wettgemach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Zumindest würde man die Gruppe oder deren Tätigkeiten in diesem Quartier über das Computersystem nicht mehr aufspüren können. Innerhalb normale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Verhaltensparameter natürlich. S'Tom hoffte nur, dass niemand auf die Ide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kam, diese (wenigen) Grenzen zu überschreit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Inzwischen hatten offensichtlich mehrere Mitglieder der Gruppe die Zei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für eine Dusche und neue Kleidung genutzt. Eine gute Idee, doch das würd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für den Vulkanier noch etwas warten müssen. Zuerst noch die Suche nach de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verschollenen Bajoranerin. Wieso musste ausgerechnet die Bajoranerin auf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iner bajoranischen Station selbstständig werd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Der Techniker nahm sein PADD in die Hand und griff damit durch di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inzwischen geöffneten Lücken auf das System zu. Das Terminal hielt Narb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noch immer besetzt. Er suchte nach bajoranischen Lebenszeichen mi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beschleunigtem Metabolismus, und schränkte die Suche vorerst auf die Gäng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in. Jeder andere Aufenthaltsort wäre extrem unwahrscheinli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Es fanden sich 27 Personen. Das Netz der Überwachungskameras für so viel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Bilder anzuzapfen war nicht ratsam... Der ehemalige Borg wandte sich a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die Gruppe, vor allem an die inzwischen erfrischte Ärztin: "Gibt e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biologische Merkmale, die April auszeichn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Cheyenne zuckte unschlüssig mit den Schultern. Sie hatte sich an die Wa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neben der Tür gelehnt von der sie sich nun abstieß und ein paar Schritte auf den Vulkanier zuging.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Keine Ahnung ... außer das sie ziemlich hitzköpfig ist weis ich nicht vie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über sie. Kenne sie auch noch nicht so lang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in fragender Gesichtsausdruck traf den Niederländer, der für den Geschmac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der Pilotin immer noch sehr seltsam unschlüssig im Raum herum stand.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Auch so ein komischer Kauz.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ieser versuchte gerade, das eklige Gefühl der Uniform an seine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Körper zu verdrängen. Obwohl Ruben sie noch keinen Tag anhat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chien sie komplett durchgeschwitzt zu se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as kam davon, wenn man so nervös w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Und die Frauen mal wieder das Badezimmer blockiert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Manchmal schwitzte er schon, wenn jemand ihn nur auffallend lan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nguckte. Das machte ihn meist nicht nur nervös, sondern au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misstrauis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Außerdem fragte er sich dann immer, wieso man es innerhalb v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ekunden merkte, wenn man angestarrt wurde. So wie er jetzt gerade v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er Pilot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Zu schade, dass ich nicht telepathisch begabt bin', resümierte 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eufzend. Was in den Köpfen der Leute vorging, würde ihm so wohl auf</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wig verschlossen bleiben, zumal er kaum Menschenkenntnis besaß.</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Ähh, ich dachte eigentlich, dass Miss Campbell angesprochen w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bgesehen davon würde mir als erstes eine weitere Unterscheidung na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em Geschlecht in den Sinn kommen", antwortete er, mehr durch di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fixierenden Blicke genötigt, als durch die Frage an si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Bei dem Thema Geschlecht fiel ihm wieder seine Ermittlung bezügli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er Krankheit ein. DER Krankheit. Seit dem Aufenthalt auf de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steroiden war er keine Sekunde dazu gekommen, sich dem zu widm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Na ja, eigentlich war ihm das auch mehr als Rech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Nach seiner Überzeugung waren Geschlechtskrankheiten nicht se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pezialgebiet und würden es auch nie se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Ebene 22, Sektion 14, Wissenschaftslabo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Mit sichtlich zerknirschtem Gesichtsausdruck blickte die Kriegerin auf d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Fähnrich herab der vor ihr bewusstlos auf dem Boden lag und hoffte inständig dass sie nicht doch etwas zu hart zugeschlagen hatte. Was musste dieser Kerl auf einfach so plötzlich hier auftauch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War es ja schon schlimm genug, das sie in den falschen Raum eingebrochen war - das lesen einer Karte gehörte wohl auch nicht wirklich zu ihren  Stärken - da musste auch noch dieser etwas schmächtig wirkende Offizier auf einmal hinter ihr stehen. Wohl alleine der Tatsache, dass er anscheinend noch ziemlich unerfahren war, hatte die Halbbajoranerin es zu verdanken, dass sie ihn noch rechtzeitig überwältigen konnte bevor er auf die Idee kommen konnte Alarm zu schlag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pril hielt kurz die Luft an um sie zu sammeln und zu überlegen wie sie nu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och an ihr Ziel gelangen konnte. Hatte eine Wissenschaftsstation ein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Kommunikationsterminal? Eigentlich scho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Hektisch begann die junge Frau auf einem Terminal der in der Mitte d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Raumes stand herum zu tippen - das schräge Piepen der Konsole die ihr imm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wieder mitteilte, dass die keine Zugangsberechtigungen besaß trug nich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gerade zu ihrer positiven Stimmung be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Nach einer Weile spuckte das Gerät ihr endlich eine positive Meldung au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ass ihre eingegebene Nachricht gesendet worden war und auf Aprils Gesich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breitete sich ein triumphierendes Lächeln aus - welches allerdings i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nächsten Moment sofort erstarrte, als das schrille Geräusch d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Sicherheitsalarmes ertönt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Die Kriegerin war sich nicht sicher ob dieser Alarm wirklich ihr gal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Admirals-Quarti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ie ist eine Bajoranerin", fügte Alex noch auf S'Toms Frage hinzu, was ihm ein wildes Augenverdrehen der Anderen einbrachte, welches jedoch schnell von einem Piepsen und dem dazugehörigen Warnlämpchen auf der Konsole unterbrochen wurde. Schnell drehte sich S'Tom zu der Konsole um und versuchte den Grund für die allgemeine Warnung heraus zu bekomm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Ich will ja jetzt nicht besserwisserisch klingen, aber wenn ich das von hier aus richtig sehe, dann gibt es ein Problem, was uns auch befassen könnte, oder?", bemerkte Alex nach einem Blick über Narbos Schulter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Cheyennes Mund fühlte sich auf einmal furchtbar trocken an und das Blinken der kleinen Lämpchen auf dem Terminal an dem Narbo gerade arbeitete machte die Pilotin sichtlich nervöser. Gott sei Dank waren er und S'Tom so geistesgegenwärtig gewesen und hatten von vornherein die Audiosysteme in diesem Raum deaktiviert. Das laute Kreischen der Sirene war etwas was Cheyenne in diesem Moment wohl am wenigsten ertragen konn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Auch ohne einen medizinischen Tricorder zu verwenden wusste die Schott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ass die Spannung im Raum sprunghaft angestiegen war. Miss Morgans Blick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irrten hektisch im Raum umher, um immer wieder an den beiden Gestalt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n der Konsole hängenzubleib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Um ihre Frage von vorhin zu beantworten, Mr. S'Tom," warf Llewell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nun mit einer Ruhe ein, die sie nicht wirklich empfand, "sollten Si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nicht nach rein bajoranischen Signaturen suchen. Miss Schahrein ist z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inem Viertel betazoidischer Herkunft, sodass ihre Signatur zwar d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ines reinen Bajoraners extrem ähnelt, aber eben nicht identisch is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Leider kann ich Ihnen aber keine passenden Daten liefern." schloss si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Was zunächst einmal daran lag, dass sie sie nicht hatte. Wann verwende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ie denn schon einmal ihren Tricorder? In vielen Medizinischen Belang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war sie doch noch reichlich altmodisch und vertraute lieber ihren Aug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und Händen, als sich blind auf technische Hilfsmittel zu verlass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Anscheinend hatte die jüngste Vergangenheit die Gruppe bereits wiede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eingeholt. Der vor 87 Sekunden gestartete Alarm war ein allgemeine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Eindringlingsalarm, ausgelöst von dem Sicherheitspersonal, dass an de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Andockschleuse postiert gewesen war. Normalerweise wurden solche Alarm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erst nach etwas längerer Zeit stationsweit ausgegeben, aber so kurz vo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em Dominion-Krieg galten hier anscheinend andere Regel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Die Informationen der Ärztin über April waren hilfreich gewesen. Neb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der Alarm-Rückverfolgung hatte der Techniker sein PADD mit den neu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Daten gefüttert. Es verblieb nur noch ein Signal auf dem virtuell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Abbild der Station. Ebene 22, Sektion 14, ein Wissenschaftslabo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Der Vulkanier gab die neuen Informationen weiter. Des Weiteren fügt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er in Richtung des Ferengis hinzu, "Narbo, Sie wissen sicher ein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effizienten Weg, um dieses Problem zu beseitigen." Wenn S'Tom das, wa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er unter seinem derzeitigen schlechten Sichtwinkel auf dem Bildschirm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des Terminals erkennen konnte, richtig interpretierte, dan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beschäftigte sich der Ferengi schon mit ebendiesem Proble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Auch wenn sich der ehemalige Borg auf Narbo nicht zu sehr verlass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wollte, überwog in diesem Fall doch der Bedarf an Geschwindigkeit i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der Lösung mehrerer Probleme. So konnte er sich selbst nämlich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währenddessen April zuwend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Auf seinem PADD ließ sich S'Tom zusätzlich zum Lebenszeichen de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Viertel-Betazoidin auch die Signale von Kommunikatoren anzeigen. Ei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unbewegtes Signal befand sich in ihrer direkten Umgebung. Im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wahrscheinlichsten Fall war dieses Crewmitglied von April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zusammengeschlagen worden. Da im Eindringlingsalarm keine genau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Ortsangabe erfolgte, hatte dieser vermutlich auch keine Möglichkei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gehabt, Aprils Anwesenheit jemandem mitzuteil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Dennoch stellte die Situation ein Problem dar, mit praktische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Relevanz ab dem erneuten Erwachen des Crewmitglieds. Der Vulkanier zog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mehrere Lösungsmöglichkeiten in Betracht. Keine davon war optimal. Doch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ie Zeit dräng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2,3 Sekunden später begab sich S'Tom über Narbos verschleierte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Computerinterface in das Transportersystem. Koordinaten für April: da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lokale Admiralsquartier. Koordinaten für das bewusstlose Crewmitglied: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in einen Korridor nahe des Promenadendecks, wo dieser den Lebenszeich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in der Umgebung zu Folge exakt 6 Sekunden nach der Materialisierung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ntdeckt werden würd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Die Verwirrung über das Aufwachen an einem derart entfernten Ort i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derart kurzer Zeit und daraus folgende Zweifel an der eigen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Erinnerungsfähigkeit könnten Berechnungen zu Folge mit 27%ige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Wahrscheinlichkeit eine weitere Eskalation abwend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as vertraute Summen des durchgeführten Transports erklang hinter dem Ferengi, aber Narbo hatte keine Zeit, sich der aufgetauchten April auch nur mit einem Seitenblick zu widmen. Immerhin, womit hätte sie seine Aufmerksamkeit auch verdient gehabt? Nur Ärger hatte sie bisher produziert. Seinen entsprechenden giftigen Kommentar hob er sich für später auf.</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er Eindringlingsalarm war noch immer nicht zurückgenommen worden und Narbo bemühte sich, einen genauen Lagebericht zu erhalten. Erst nach und nach kamen Einzelheiten hinzu. Anscheinend war bei einem der Sicherheitsmänner an der Andockschleuse Cordrazin gefunden word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Was für ein Zufall', resümierte Narbo grinsend.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Jedenfalls wurde jetzt nach einer großen, rothaarigen Frau und ihren Begleitern gesucht. Die mündliche Beschreibung passte, was kaum verwunderlich war, mehr oder weniger auf den Ferengi, S'Tom, sowie Cheyenne und April.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Gleichzeitig bemühte sich Narbo, dass die dazugehörigen Aufnahmen der internen Sensoren aus den Datenbanken verschwanden. Auf der Station befanden sich genug auffällige Gestalten, dass ohne hundertprozentige Beschreibung ein Aufspüren von ihnen erschwert sein würd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Nebenbei fütterte er das Sicherheitsnetzwerk mit der Meldung ein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Sicherheitlers, nach der die Gruppe auf einer der unteren Ebenen gesehen worden war. Das würde die Trottel für eine Weile beschäftigen. Abschließend verwischte er seine Spuren und wandte sich zu der Gruppe um.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as vertraute Kribbeln des Transporters war schon seit einigen Augenblick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us ihrem Körper verschwunden und doch stand die Kriegerin noch ein pa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Momente stumm da und lies ihren Blick durch den Raum schweifen. Die Tatsache das sie von fast allen hier ignoriert wurde wunderte sie nicht wirklich, allerdings fragte sie sich doch wie man sie gefunden hatte. War sie ja nicht die einzige Person mit bajoranischen genetischen Merkmalen auf dieser Statio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anke ... das hat mir einiges an Weg gespart." Ihre Bemerkung klang plump,</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aber gerade schienen zumindest der Vulkanier und der Ferengi zu beschäftigt zu sein, um wirklich Notiz von ihr zu nehmen, dass sie dies nicht wirklich stört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Ihr Blick schweifte noch einmal über die Gesichter der Anwesenden die all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die unterschiedlichsten Gefühle wieder spiegelten und bleib dann bei dem von Alex häng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Aye, das kann ich mir vorstellen", meinte die Ärztin trock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Anscheinend hatte die Viertelbajoranerin ihren Ausflug recht gu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verdaut, auch wenn ihr Adrenalinspiegel doch noch ein wenig angestieg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zu sein schi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ber immerhin konnte sie diesem Poulsen schon wieder schöne Augen mac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Llewella unterdrückte ein Schnauben. Frauen dieser Art, die sich ständig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einem Mann an den Hals werfen mussten, waren einfach nicht ihr Ding. Ma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konnte ja eine Affäre mit jemandem haben, aber musste man sie so in de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Öffentlichkeit breittret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Das hatte die Schottin bereits an Pormas gewaltig gestört. Der war auch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immer wieder einmal mit seinen Hormonen kollidiert und hatte damit da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gesamte Einsatzteam in Gefahr gebrach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Aber Llewella bemühte sich, ihre diesbezüglichen Gefühle unter einem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Mantel an Ruhe zu verberg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Sie schritt hinüber zu den beiden an der Konsole und PADD sitzend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Männern. Sie hoffte, niemanden aus seiner Konzentration zu reißen, abe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immerhin wollte sie dann doch wissen, wie es um ihre Lage sta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aher fragte sie leise: "Und, welche Chancen haben wi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Unauffällig stellte sich Alex neben April und hauchte ihr ein "Ich bin froh, dass du unversehrt wieder da bist" ins Ohr, während er ihre Hand drückte und einen besorgten Blick aufsetz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ollen die Anderen doch denken was sie wollen', dachte er und küsste sie auf die Wang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Tu mir einen Gefallen", sagte er mit einem Grinsen im Gesicht und dem erhobenen Zeigefinger. "Wenn du das nächste Mal türmst, dann nimmst du mich gefälligst mi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in flüchtiges Lächeln huschte über das Gesicht der jungen Frau was si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nach einigen Momenten in ein verschwörerisches Grinsen verwandelt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Ich werde es versuch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Verlegen hüstelte Rub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Zwar waren Kritikgespräche nicht seine Stärke, aber irgendwie fühl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r sich aus seiner Position dazu verpflichtet. Konzentriert zog 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ie Luft in die Lungen ein und überlegte sich seine Anfangswor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Ähh, wir alle freuen uns, dass Sie wieder hier sind", begann d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Niederländer in dem Bewusstsein, gerade eine offensichtliche Lüg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usgesprochen zu haben, "Allerdings rate ich Ihnen davon ab, di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Gruppe nochmals in derartige Gefahr zu bringen. Im eigen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Interess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S'Tom nahm nur wenig Notiz von den Wortmeldungen um ihn herum. Stattdess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konzentrierte er sich via PADD auf den von April zusammengeschlagenen und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inzwischen auf dem Weg zur Krankenstation befindlichen Sicherheitle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Vorerst schien der Zustand der Verwirrung noch zu überwiegen, es war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keine zusätzlichen Meldungen eingegangen. Auch der Transport schi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unbemerkt geblieben zu se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Es verschwanden sogar immer wieder kleine Teile der vorhandenen Daten, de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einzelne Effekt fast nicht wahrnehmbar. Der Ferengi schien gute Arbeit zu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leisten und auch relativ erfolgreich dabei zu se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Ich schlage vor, wir verbringen alle den Rest des Tages hier im Quartie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um nicht noch mehr Aufmerksamkeit auf uns zu lenken.", wandte sich de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Vulkanier an die Allgemeinheit. Mit dem vorhandenen Computersetup könnt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ogar etwas grundlegende Ursachenforschung betrieben werd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Oh, nein ... das ist jetzt nicht ihr Ernst oder?" Empört wendete sich April dem Vulkanier zu und stemmte dabei die Hände in die Hüf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Eine fast unbeschreibliche Wut machte sich im Bauch der jungen Frau bei dem Gedanken breit, wieder eine halbe Ewigkeit mit diesen ganzen Leuten in einem Raum verbringen zu müssen, um sich nur der Untätigkeit hingeben zu müssen. Außerdem war sie immer noch der Meinung, dass das Admirals-Quartier alles anderes war als ein sicherer Unterschlupf wa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Gibt es nicht eine effektivere Lösung als hier untätig auf dem Präsentierteller herum zu sitz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inen Augenblick dachte Ruben über diese Frage nach, guckte dann de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Vulkanier wortlos um Bestätigung bittend in die Augen, kratzte sich a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Hinterkopf, und rekapitulierte dann seufze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Nein, aber vielleicht kennen ja, ähh, Sie noch eine bessere Option? U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untätig sind wir hier zweifellos nicht gewesen, was sie allerding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ufgrund Ihrer eigenmächtigen Abwesenheit nicht mitbekommen haben. I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Übrigen wären unsere akuten Probleme wesentlich kleiner, wenn Si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nicht einen Offizier verletzt hätten. Ach, was hat Ihr Ausflu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eigentlich für Erkenntnisse geliefer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Hmm, hoffentlich hat das jetzt nicht zu nachtragend geklung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überlegte er noch, während sich seine Nackenhaare aufstellten. April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Reaktion würde sicher nicht freundlich ausfall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Im Hintergrund hörte er den Ferengi bösartig kicher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April zog langsam die Luft ein, welche sich mit einem eigenartigen Zischen zwischen ihren Zähnen ihn ihre Luftröhre bewegte. Fast wie in Zeitlupe drehte sie sich zu Ruben um und machte ein paar Schritte auf ihn zu. Seine grünen Augen folgten ihren Bewegungen mit einem unsicherem Flacker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Ruben war etwas größer als sie, was die Kriegerin aber nicht davon abhielt sich vor dem Terraner aufzubauen. Die Wut die sie in den letzten Minuten noch auf den Vulkanier projiziert hatte, änderte nun ihren Empfänger und für einen kurzen Moment war sich April nicht sicher warum eigentlich. Der Niederländer wirkte in ihren Augen fast ein bisschen schwächlich und wirklich sicher ob er auf dem Schiff etwas zu sagen hatte, war sie die junge Frau auch noch nich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och der Augenblick des Zweifelns war rasch verschwunden. Da war etwas in seinem Blick, dass ein wenig blitzte und das machte ihn ... gefährli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Wir sollten uns bewegen!" Aprils Kiefer schob sich herausfordernd nach vorne. Wehe der Kerl machte eine falsche Bewegun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Wenn wir die ganze Zeit immer an einem Ort sind ist die Wahrscheinlichkeit, dass sie über kurz oder lange über uns stolpern viel größer, als wenn wir in kurzen Abständen immer wieder die Position änder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ie Frage nach dem Erfolg ihres Ausflugs ignorierte sie - er würde es noch früh genug herausfinden ... wenn es klapp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Ähh, also theoretisch ist die Wahrscheinlichkeit P entdeckt zu werd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unabhängig vom Aufenthaltsort immer gleich, weil wir uns zu jedem Zeitpunkt an genau _einem_ Ort aufhalten müssen. Praktisch kommt hinzu, dass Bewegung zu Aufmerksamkeit führt. Vor allem, wenn man die ungewöhnlichen Mitglieder unserer Gruppe bedenkt. Außerdem wären wir dann von dem notwendigen Computerzugriff getrennt und...", eröffnete der Niederländer einen Monolog, der circa vier Minuten dauer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Währenddessen nickte der Vulkanier ab und zu bestätigend, April wurde imm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roter und roter vor Wu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das gilt natürlich erst recht bei n Möglichkeit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Ruben blickte erwartungsfroh auf April herab. So plastisch wie er es erklärt hatte, musste sie es doch verstanden hab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Aprils sehnige Hände hatten sich innerhalb der letzten Minuten zu Fäusten geballt, an denen die Fingerknöcheln nun weiß hervortraten und die Kriegerin musste sich alle Mühe geben sie nicht einzusetzen, um Ruben zum schweigen zu bring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Warum waren hier denn alle so stur und sahen das Offensichtliche nicht. Auch wenn die Kriegerin nur die Hälfte von dem verstanden hatte was ihr Gegenüber gerade versucht hatte begreiflich zu machen, ließ er keinen Zweifel daran, dass er S'Toms Meinung teilt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Scheren sie sich zum Teufel mit ihrem P und n ... das richtige Leben sieht ein wenig anders aus... und Computerzugriff bekommen sie auch an anderen stellen auf dieser Statio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Ihre Stimme vibrierte und hallte durch den jetzt fast vollkommen stillen Raum.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llein das belustigte Glucksen des Ferengi war im Hintergrund zu hör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Ruben starrte währenddessen nur zu Bod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Zweifelsohne würde April ihn bei seiner nächsten Antwort, die von ihrem en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gefassten Meinungs- und Weltbild abwich, körperlich attackieren. Das schloss er nachdrücklich aus der Auswertung ähnlich gelagerter Situationen, in denen Personen aufgrund intellektueller Unterlegenheit mit Worten nicht mehr weiterkamen, gleichzeitig durch ihre charakterliche Anlage ersteres aber nicht eingestehen konnt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Andererseits hatte er nicht zehn Jahre unter anderem Mathematik studiert, um dann im entscheidenden Moment die universelle Gültigkeit von divers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Gesetzmäßigkeiten zu leugnen! Als Akademiker war er doch der Wahrhei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verpflichte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uch, wenn sie gewalttätig werden würde, er musste der Wahrheit zum Sie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verhelfen: "S'Tom, können Sie April das nicht bitte noch mal erklär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Gleichzeitig wandte er sich abrupt ab. Er nahm mit hoher Wahrscheinlichkeit an, dass die Halbbajoranerin von einem Angriff gegen den Vulkanier angesichts von dessen körperlicher Überlegenheit absehen würde. Abgesehen davon hatte dieser sich die Suppe selbst eingebrockt, er hatte April schließlich hierher gebeam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Wahrscheinlichkeitstheoretisch kann ich Ihren Ausführungen nichts meh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hinzufügen", meinte der Vulkanier in Rubens Richtung. S'Tom hatte ja i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dessen Akte gelesen, dass er Systematik, Logik und Mathematik studier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hatte. Aber er hätte ihm nicht zugetraut, selbst einige de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fortgeschritteneren Prinzipien auf doch relativ einfache und verständlich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Weise darzubieten. Einfach und verständlich für eine daran mild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interessierte und mit den Grundlagen vertraute Person, verstand si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Nur trafen diese Kriterien auf April - zumindest derzeit - ganz und ga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nicht zu. Daher versuchte der Techniker einen noch einfacheren Ansatz.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Wenn wir das Quartier öfter als ein Mal in 78 Stunden wechseln, erreg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wir durch die jeweils erneut nötige Sicherung des Quartiers und vor allem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des Computersystemzugangs eine Aufmerksamkeit, die der eines tätlich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ngriffs auf ein Sicherheitsteam gleichkommt.", wandte sich S'Tom an Apri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Und da Sie bereits seit 36,4 Stunden wach sind, schlage ich vor, si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ziehen sich vorerst in den Schlafraum zurück. Sie sollten Mr. Pouls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mitnehmen." Auch wenn ein weiterer Techniker nicht schaden könnte, bei d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meisten humanoiden Spezies war Geschlechtsverkehr das ideale Mittel zum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Aggressionsabbau. Eine sehr eigentümliche Art mit Gefühlen umzugeh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ber den derzeitigen Risikofaktor April galt es in den Griff zu bekomm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Hätte der Blick den April in diesem Moment dem Vulkanier zuwarf töten können, wäre S'Tom mit Sicherheit zehnmal gestorben. Auch wenn man in seinem Gesicht nicht das geringste Zeichen von Emotionen erkennen konnte, glaubte die Kriegerin doch einen abfallenden Unterton zu erkenn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Heiße Wut überkam die Halbbajoranerin. Nicht das sie bis zu diese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Augenblick nicht schon eine miserable Laune gehabt hätte - nun war eindeutig der Punkt erreicht an dem die Kriegerin sich nicht mehr beherrschen konnte. Und auch gar nicht mehr wollte. S'Toms arrogantes Statement war einfach zu viel und der Kommentar über Alex brachte ihr imaginäres Fass an Gemütsruhe nun endgültig zum überlauf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Wenige Sekunden später entlud sich fast alle Wut die die junge Frau 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iesem Moment verspürte in der fast schon grotesk wirkenden Beschleunigun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es Bürostuhles, der sich, nach dem er unsanft aus seiner Verankerun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gerissen wurde, auf dem Luftweg in S'Toms Richtung begab.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Diese Reaktion hatte S'Tom nicht erwartet. In einer derart impulsiv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Person hätte das Verlangen nach Geschlechtsverkehr überwiegen sollen. Und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die Wahrscheinlichkeit, dass der Stuhl in seine Richtung losgelass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werden würde, hatte er auch nur mit 43% beziffer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Aber es gab derzeit dringendere Überlegungen als die psychologischen ode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mathematischen. Zusätzlich fühlte S'Tom in sich ein irrationale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Aufflackern von negativen Gefühlen. Das konnte er jetzt ganz und gar nich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gebrauchen. Er bemühte sich, die rationale Herrschaft über seinen Geist zu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behalt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Währenddessen verließ der schwere Bürosessel Aprils Hände und begann mi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seiner leicht vorherzusehenden, 4,3 Meter langen Flugbahn. Es waren nich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die idealen Flugbahnparameter, aber ohne Aktionen würde dieser Stuhl d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Vulkanier treff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Vorteilhafterweise befanden sich keine anderen Teammitglieder ode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wichtige Gegenstände in der Flugbahn des Sessels. Daher konnte sich de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ehemalige Borg zur Gänze auf sein Ausweichmanöver konzentrieren. E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spannte seine Muskeln an und begab sich in eine flache Hechtrolle, unte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dem fliegenden Sessel hindurch. Als der Sessel in seiner ehemalig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Sitzgelegenheit aufschlug, hatte er seine flüssige Bewegung bereit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beendet und stand nun direkt vor Apri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Nicht unbedingt erschrocken aber doch überrascht über die Wendigkeit d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Vulkaniers sprang April mit zwei kräftigen Sätzen zurück und brachte sich so aus der unmittelbaren Handhabe S'Toms. Wie bei einer Katze spannten si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sämtliche Muskeln in ihrem muskulösem Körper an und die Kriegerin ging 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Lauerstellung.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Verdammt ..." fluchte sie mit gepresster Stimme. "Passen Sie auf was si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tun, S'Tom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Hey April, beruhig dich erst mal wieder ein wenig", sagte Alex zu April, während er versuchte, den eisigen Blick der Beiden zu unterbrechen. "Dieser aufgeblasene Möchtegern-Vulkanier braucht dich doch nicht zu interessieren. Ignorier ihn einfach, o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r setzte ein Lächeln auf und legte die Hände auf ihre Schult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Wenn du das nächste Mal etwas auf S'Tom schmeißen willst, solltest du vielleicht was Schnelleres auswählen. Meinst du nich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Die Mundwinkel der Kriegerin zuckten leicht nach oben und doch vergingen einige Augenblicke bis April den Blick von ihrem Gegenüber abwandte und zu Alex auf blickt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Ja, das ist eine gute Idee. Ich werde es mir merk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Ein fast schon liebevoller Blick legte sich auf das Gesicht der Halbbajoranerin. Allerdings vergas sie dabei nicht den Vulkanier noch genau aus den Augenwinkeln zu beobacht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Ich glaube", sagte Alex und stellte sich zwischen April und S'Tom, um auch noch die letzten bösen Blicke zu unterbrechen, "wir alle sollten uns jetzt mal eine Ruhepause gönnen. Wir sind jetzt schon alle ziemlich lang auf den Beinen und ich denke nicht, dass wir hier im Quartier, nach der hervorragenden Arbeit von S'Tom und Narbo, für die nächsten Stunden irgendwie gefährdet sein sollt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Langsam schaute er sich um und erkannte einige zustimmende Gesicht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Jeder sollte mal was essen und sich `ne Mütze Schlaf genehmigen. Was denkt ih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Die Pilotin, die etwas abseits des gesamten Schauspiels gestanden hatte, nickte zustimmend. Sie war dem Techniker fast dankbar dafür, dass er die brenzlige Situation wieder ein wenig entschärft hatte. Cheyenne war sich nicht sicher wie weit diese beiden Sturköpfe gegangen wären und ob sie sich nicht in den nächsten Augenblicken förmlich die Augen ausgekratzt hätt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Das Letzte was sie jetzt brauchen konnten war ein Streit der Gruppe entzweien würde, denn das würde ihre Chance heil wieder in ihre Zeit zu kommen massiv verringer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Ein leichtes Schmunzeln legt sich auf ihr Gesicht als sich die Terranerin bei dem Gedanken erwischte schon fast so wie S'Tom zu argumentieren. Sie hatte doch schon zu lange mit diesem Kerl zusammen gearbeite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as ist eine überaus gute Ide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Meine Ideen sind immer überaus gut', dachte Alex ein wenig belustigt über sich selbs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Gab es da nicht auch mal einen Preis dafür? Das goldene Ausrufezeichen für die beste Idee im Universum? Inklusive einer Statue auf Septimus Minor, einem 2 Wochen-Urlaub auf Risa und einem Jahres-Abo für das Magazin "Was sie schon immer über das Universum wissen wollten ... oder auch nich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Cheyenne nahm das leicht gefällige Lächeln, das sie in dem Gesicht des Terraners zu vermuten glaubte, zum Anlass das Thema als vorerst beendet zu sehen. Mit einem knappen Nicken, eher um sich selbst ihre Annahme zu bestätigen, drehte sich die Pilotin um und steuerte den Replikator an. Erst jetzt bemerkte Cheyenne das Grummeln in ihrem Magen, dass sie bis jetzt so erfolgreich unterdrückt hatte. Der Stress der letzten Stunden war ihr sehr hilfreich zur Seite gestand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Missmutig wandte sich der Ferengi dagegen wieder ab, während die Terranerin sich irgendwas widerlich Menschliches zu essen replizierte: Er hatte auf eine große Konfrontation gehofft, auf einen Streit, in dessen Verlauf April vielleicht hätte entsorgt werden können. Sie behinderte die Gruppe in ihren Ziel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Was nicht weiter tragisch wäre, wenn die Gruppenziele nicht ausnahmsweise mit Narbos persönlichen Zielen identisch gewesen wären: Schnellstmöglich zurück in die eigene Zeit zu komm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Wenigstens hatte der Vulkanier mittlerweile seine Arbeit an der Kontroll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fortgesetzt. Vielleicht würde er ja etwas find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Hoffentlich auch, bevor dem Barkeeper langweilig wurde. Seine Talente lag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nicht auf wissenschaftlichem Gebiet. Dementsprechend hatte er vorerst weniger zu tu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Ähnlich fühlte sich auch der Niederländer. Und wenn er Cheyenne betrachtete, bekam er auch Hunge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Beim Essen reiften meist auch gute Ideen in ihm. Zeit also, ein Sandwich z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replizier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Nachdem er seine Wünsche dem Computer detailliert dargelegt hatte, erschien das entsprechende Produk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Von labbrig hatte ich aber nicht gesprochen', bemängelte er gedanklich, biss dann aber doch in das belegte Weißbro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Hmm, abseits von dem wissenschaftlichen Weg eine Lösung zu finden", brachte er aus seinem vollem Mund hervor, "bin ich nach wie vor der Meinung, dass wir eine mögliche Beteiligung der Wurmlochwesen nicht ausschließen sollt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Wurmlochwesen? Fing diese nervige Diskussion etwa schon wieder an? Alex seufzte laut und hakte sich bei April ein. Sollten die Anderen doch über dieses Thema philosophieren, er würde sich jetzt was zu Essen und danach noch `ne Mütze Schlaf genehmig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Ohne auf irgendwelche Einwände einzugehen schritt er mit April im Schlepptau in das angrenzende Schlafzimmer und schloss hinter ihnen die Tü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Schlafzimm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ndlich Ruhe", stöhnte er und ließ sich aufs Bett fallen. "Glaub mir, wenn ich dieser Wurmlochwesendiskussion auch nur eine Minute zugehört hätte, dann wäre mehr als nur ein Stuhl durch das Quartier geflog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Auf das Gesicht der Kriegerin stahl sich ein verschwörerisches Grinsen, während sie sich neben Alex auf die Bettkante setzt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w:t>
      </w:r>
      <w:r>
        <w:rPr>
          <w:rFonts w:cs="Courier New" w:ascii="Courier New" w:hAnsi="Courier New"/>
          <w:sz w:val="20"/>
          <w:szCs w:val="20"/>
          <w:lang w:eastAsia="en-US"/>
        </w:rPr>
        <w:t xml:space="preserve">Ja, aber ich bin mir immer noch nicht sicher, ob es so ein guter Plan ist hier so lange zu bleiben … Wurmlochwesen hin oder he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Die Wut die April in den letzten Minuten verspürt hatte, hatte sich weitestgehend aufgelöst und langsam machte sich auch bei der jungen Frau die Müdigkeit breit. Die Unruhe in Bezug auf ihren Aufenthaltsort blieb allerding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Grundsätzlich stimme ich dir da ja zu", sagte Alex und rappelte sich vom Bett hoch in eine sitzende Position, "Aber die Frage ist doch, wenn wir nicht hier im Quartier bleiben, wo sollen wir dann hin? Selbst unsere ach so oberschlauen Kollegen von nebenan wissen zurzeit nicht so wirklich, was sie machen sollen. Und bevor wir nicht einen einigermaßen anständigen Plan haben, um wieder in unsere Zeit zu kommen, werde ich mich aus diesem aktuell sicheren Quartier nicht fortbeweg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Nach einem kurzen Klaps auf Aprils Oberschenkel, schwang Alex sich vom Bett und stellte sich zum Replikato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Meine Dame, was dürfen wir Ihnen heute Abend denn kredenz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Jetzt war es April die sich erschöpft in die Kissen fallen lies und für einen Moment die Augen schloss. Weich waren sie schon diese Sternenflottenbetten, nicht zu vergleichen mit dem was Klingonen als angenehm definiert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ie Kriegerin öffnete die Augen und als sie Alex fragenden Blick, der immer noch auf ihr ruhte, sah, meinte sie mit einem noch breiteren Grinsen als zuvor, "Wie wäre es mit .... dir? Vielleicht mit Honi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lso ich weiß ja nicht, ob dieses klebrige Zeug mich süßen Kerl in irgendeiner Weise noch verbessern kann", antwortete Alex und wandte sich vom Replikator ab. "Aber ich denke, es kommt nicht so gut, wenn wir in ein paar Minuten unsere tolle Ärztin hier herein rufen müssen, damit sie mich wieder zusammenflickt, wenn du an mir herum geknabbert has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r blieb mit einem schelmischen Grinsen an der Bettkante vor ihr stehen und schüttelte den Kopf.</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Wobei es wohl wahrscheinlicher ist, dass du mich komplett mit Haut und Haaren verschlings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Compu</w:t>
      </w:r>
      <w:r>
        <w:rPr>
          <w:rFonts w:cs="Courier New" w:ascii="Courier New" w:hAnsi="Courier New"/>
          <w:b/>
          <w:sz w:val="20"/>
          <w:szCs w:val="20"/>
          <w:lang w:eastAsia="en-US"/>
        </w:rPr>
        <w:t>t</w:t>
      </w:r>
      <w:r>
        <w:rPr>
          <w:rFonts w:cs="Courier New" w:ascii="Courier New" w:hAnsi="Courier New"/>
          <w:sz w:val="20"/>
          <w:szCs w:val="20"/>
          <w:lang w:eastAsia="en-US"/>
        </w:rPr>
        <w:t>er, Schlafzimmer verriegel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Langsam stemmte sich die Halbbajoranerin auf ihre Ellbogen und betrachtete den Techniker für einen Augenblick aus ihren dunklen Augen. Dann packte sie ihn flink an seinem Hosenbund und zog ihn somit unvermittelt und mit bestimmender Kraft zu sich aufs Bett herunte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Diese Ärztin kommt mir hier nicht herein... das überlebt sie nich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oll ich dir schon mal einen Stuhl zum Werfen bereitstellen?", fragte Alex, der neben April auf dem Bett gelandet war und sie von der Seite aus Lächelnd ansa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Oder warte, ich hab noch was Anderes", sagte er, drehte sich um und ergriff ein Kissen. "Da, fan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Mit Schwung schleuderte er ihr das Kissen ins Gesicht und lachte laut auf, als sie den Treffer mit einem Grunzen quittier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Na warte..." April drehte sich auf dem Bett herum und war mit einem Ma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über dem Techniker und setzte sich schwungvoll auf seinen Bauch. Das Kissen, das Alex vor ein paar Sekunden noch gegen sie verwendet hatte, flog mit rasanter Geschwindigkeit durch den Raum wo es unbeachtet in einer Eck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landete. Nur mit magerem Interesse nahm die Kriegerin das Scheppern ein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Porzellanvase war, die offenbar mit auf den Boden gerissen wurd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Flink packte April, mit einem herausfordernden Grinsen im Gesicht, di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Handgelenke ihres Liebhabers und drückte sie auf die Matratz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Und was tust du jetz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ie Verhandlungen um meine Freilassung eröffnen?", fragte Alex lächelnd und betrachtete das Gesicht der jungen Frau, die ihn mit glitzernden Augen ansah. Die helle Deckenbeleuchtung über ihr ließ ihren Kopf beinahe wie von einer Aura umgeben scheinen. Ihre Lachfalten gaben ihrem Aussehen noch ein viel tiefgründigeres Wesen und die sanfte Gewalt, die sie auf ihn ausübte, ließ ihn fast wie in Trance schweb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r hob seinen Kopf etwas, blickte April tief in ihre dunkelbraunen Augen und drückte ihr dann ganz langsam und zärtlich einen Kuss auf ihre warmen, sinnlichen Lipp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In ihren Lippen schienen sich tausende kleine Explosionen zu entfachen und für einen kurzen Moment genoss die Kriegerin das erregende Prickeln, das sich langsam, aber mit bestimmender Macht, von ihrem Mund seinen Weg durch den Rest ihres Körpers bahnt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er Techniker war mit Sicherheit nicht der erste Mann den sie in ihrem Leben schon geküsst hatte und einige ihrer bisherigen Liebhaber waren verdammt gut gewesen und doch hatte Alex etwas an sich das die junge Frau auf seltsame Art und Weise fessel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Aprils Gedanken begannen sich in Watte aufzulösen als sie den sanften Kuss erwiderte. Langsam ließ sie seine Handgelenkte los und legt sich nun über die ganze Länge auf ihn, ihre Muskeln weiter angespannt und nicht Willens ihm zu viel Freiraum zu lass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Admirals-Quarti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Verdutzt hatte Ruben den Beiden nachgeguck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Schnitt Alex ihm einfach das Wort ab! Diese April hatte einen negativen Einfluss auf den Techniker. Ihr Naturell behinderte die ganze Gruppe immens. Gleichzeitig trug sie nichts dazu bei ihr gemeinsames Ziel zu erreic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Berücksichtigt man das, ähh, kontraproduktive Verhalten von April und Poulsen, sollten wir überlegen, wie wir diese im Ernstfall neutralisieren können. Miss Campbell, Sie kennen nicht zufällig ein Betäubungsmittel das schnell und zuverlässig beide Personen außer Gefecht setzen kann, ohne bleibende Schäden zu verursachen?", wandte der Sicherheitschef an die Ärztin, die seit ihrer Ankunft in dem Quartier sehr ruhig gewesen w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Cheyenne hätte sich beinnahe an ihrer Suppe verschluckt als sie Rubens Vorschlag am Rande ihres Wahrnehmungsfeldes hör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Finden sie das wirklich eine gute Idee?", fragte sie den Niederländer ungläubig, während sie von ihrem Teller auf blickte und sich noch ein Stück Brot in den Mund schob. Nicht dass sie Aprils Hitzköpfigkeit nicht auch nervte aber musste man gleich so krasse Maßnahmen einleit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Ich bin mir nicht sicher ob die beiden das lustig find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Nay, Mr. Wagenvoort, zu dieser Maßnahme werden Sie mich nicht überred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können", antwortete die Schottin in scharfem Tonfall. Kurzfristig hatt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ihr die Frage des Niederländers die Sprache verschlagen, sodass di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Pilotin ihren Einwurf machen konn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Daher wandte sich Llewella nun an beide gemeinsam, "Abgesehen mal davo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dass die beiden das nicht lustig finden würden, widerspricht es absolu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dem Eid, den ich geleistet habe. Pharmazeutika dürfen nicht s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leichtfertig eingesetzt werden, auch wenn einem dies manchmal angenehm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rscheinen ma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Bedauernd stellte Ruben fest, dass er sich wohl falsch ausgedrückt hat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Glauben Sie mir, es geht nicht um mein persönliches Befinden. Die, äh, Zeitlinie ist durch unsere Anwesenheit stark bedroht, zumal wir uns an einer Schlüsselstelle dieses Krieges aufhalten. Ein Eingriff in die Zeitlinie könnte leicht den Tod von Milliarden auslösen. Unter diesen Umständen ist es unsere Pflicht, den historischen Ablauf der Ereignisse zu schützen. Um jeden Prei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Ich vermute, dass die Replikatoren in diesen Quartieren ebenso wie di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restlichen Geräte ein erweitertes Einsatzprofil aufzeigen. Dadurch könn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ie Replikation von Phasern Typ I mit vergleichsweise wenigen Hinderniss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möglich sein", wandte sich S'Tom an Rub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essen Argumentation konnte er nur unterstützen. Kaum vorstellbar, welch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Folgen diverse Aktionen auslösen könnten. Im Besonderen impulsive u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ggressive Handlungen, wie man sie anscheinend von April zu erwart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hatte. Immerhin hatte Sie schlussendlich den Vorschlag des Vulkanier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befolgt, auch wenn dieser zuerst von Alex wiederholt hatte werden müss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Kurz darauf traf der Techniker die Entscheidung sich vorerst von seine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PADD abzuwenden. Eine Pause, so wie sie bereits von einigen anderen 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iesem Raum wahrgenommen wurde, würde auch ihm nicht schaden. Es hat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nscheinend noch immer keine zusätzlichen Alarmmeldungen von de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verletzten Sicherheitsoffizier gegeben. Ineffiziente allgemein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Untersuchungen liefen zwar noch, führten aber dank Narbos falsc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Hinweisen zu nicht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omit begab sich S'Tom in Richtung Badezimmer, um erstmals seit längere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wieder den Komfort einer Schalldusche in Anspruch zu nehmen. Auf dem We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machte er einen Zwischenstopp beim Replikator und replizierte angepass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vulkanische Kleidun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Llewella ignorierte den Einwurf des Vulkaniers. Er war sowieso ein wenig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aus dem Zusammenhang gerissen, schien es ihr. Jetzt war der Mann ja auch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weggegangen, insofern konnte sie sich nun wieder auf ihr Gespräch mi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Wagenvoort konzentrier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Aye, auf den ersten Blick mögen Sie ja Recht haben", wandte sie sich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dem Niederländer zu. "Aber wer sagt denn, dass das, was wir in diese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Zeitlinie verändern, nicht schon sozusagen von vorneherein von un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verändert wurd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Immerhin gibt es keinerlei Aufzeichnungen, die belegen, dass wir NICH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hier war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Interessiert blickte die Schottin den hageren Mann an. Auch wenn sie vo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einem Niederländer nicht wirklich erwartete, dass er diese Frag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verstehen würde - und schon gar nicht von einem, der es mit der Logik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und der Mathematik hat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Hingegen würde jeder Schotte dieses Thema nach Herzenslust auseinander nehmen und darüber spekulieren. Ungefähr mit der selben Inbrunst, mit der er auch Geschichten über das kleine Volk oder über Selkies erzählen würd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Immerhin war die alte Sagenwelt im schottischen Hochland doch noch nich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untergegangen. Es würde zwar keiner zugeben, dass er daran tatsächlich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glaubte... und do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Irritiert dachte Ruben über das Argument der Frau nach. Er war s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irritiert davon, dass er sich nicht mal am Kopf kratzte, sondern nu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as Teppichmuster anstarren konn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Zweifelsohne werden Aufzeichnungen über die Nicht-Anwesenheit v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Personen nur in den Situationen gefertigt, in denen die Anwesenhei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igentlich erwartet wurde", formulierte er seine Bedenken, "Was be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unserer Situation aber nicht der Fall ist. Oder sehen Sie das ander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Llewella konnte gerade noch ein Schmunzeln unterdrücken, als si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bemerkte, dass sie den Niederländer doch ein wenig ins Schleuder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gebracht hat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Aye, eben", meinte sie daher nur mit einem leichten Lächel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Vielleicht waren wir also tatsächlich ’d’". Und vielleicht ist di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Zukunft so, wie sie ist, WEIL wir da war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Innerlich hatte Ruben geseufzt, als er sich die Argumentation anhör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musste: 'Als nächstes fängt sie noch mit Prädestination a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Vielleicht, vielleicht aber auch nicht. In jedem Fall sollten wi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vorsichtig sein, was mithin auch heißen kann, störende Elemen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uszuschalten", versuchte er auf das ursprüngliche Them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zurückzukommen und vermied es dabei, von Personen zu sprec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Aye, vorsichtig sollten wir sein, das ist keine Frage! Aber dennoch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lehne ich Ihre Idee mit dem Betäubungsmittel ab", beendete Llewella da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Gespräch, das ja doch kaum zu neuen Erkenntnissen führen würd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Außer vielleicht derjenigen, dass Schotten stur waren. Was ja an und fü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ich nichts Neues w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ine Pause entsta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o kommen wir nicht weiter', stellte Ruben resignierend fest, wobe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r nicht wirklich überrascht war. Die Schottin war nach sein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inschätzung sehr stur veranlagt, was sie ohne Zweifel als positiv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igenschaft werte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r fand es eher unflexibe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inen Moment spielte er mit dem Gedanken anzumerken, dass di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volution oft die nicht anpassungsfähigen Wesen aussortiert hat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ann entschied er sich aber dageg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er Stress mit der Halbbajoranerin war ihm vorerst genug gewes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Zwei streitsüchtige Frauen würde sein Organismus wohl nicht vertrag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r vertrug ja noch nicht mal Nüsse! Was ein schlechter Scherz d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Natur zu sein schien: Ein zwei Meter großes, hochintelligent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äugetier, dem eine winzige Haselnuss die Kehle wie ein Sei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zuschnüren könn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Leise seufzte er, nachdem die Ärztin sich schon längst etwas andere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widmete. Wenn er es nicht besser gewusst hätte, hätte Wagenvoort fas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geglaubt, dass seine traditionelle Winterdepression im Kommen w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abei war gar nicht W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Moment! Der Zeitsprun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ie Berechnung der derzeitigen Jahreszeit auf der Erde dauerte kein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halbe Sekunde, aber der Niederländer kannte die Antwort schon vorh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tief in seinem Innerst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Ruben wollte plötzlich nur noch schlaf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Tom, Sie kommen ja allein zurecht...", gab er noch abwesend v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ich, nachdem er auf dem nahen Sofa zusammensackte. Das der Vulkani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en Raum längst verlassen hatte, hatte er nicht mehr wahrgenomm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ie Welt um ihn herum verschwand in friedlicher Dunkelhei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Cheyennes Blick ruhte für einige Augenblicke noch auf dem Gesicht des Niederländers bevor sie ihren Teller zurück in den Replikator stellte. Eigentlich hatte sie erwartet, dass die beiden ihre Diskussion noch ein bisschen weiter führen würden, aber anscheinend schien Ruben schnell das Interesse an der dickköpfigen Schottin verloren zu hab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Mit einem leichten Kopfschütteln begab sich die Pilotin zu dem dicken Sessel den sie eben schon für sich in Beschlag genommen hatte und machte es sich darauf bequem. Allerdings nicht ohne Wagenvoort noch die dicke Decke wegzunehmen auf die er geistesabwesend seine Füße gelegt hatte. Sein dumpfes Brummen sagte Cheyenne, dass er davon schon nichts mehr mitbekommen hat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Wenige Minuten später dämmerte auch sie ins Land der Träum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2T20:57:00Z</dcterms:created>
  <dc:creator>Phelia</dc:creator>
  <dc:description/>
  <cp:keywords/>
  <dc:language>en-US</dc:language>
  <cp:lastModifiedBy>Marius Wiersch</cp:lastModifiedBy>
  <dcterms:modified xsi:type="dcterms:W3CDTF">2008-04-06T19:09:00Z</dcterms:modified>
  <cp:revision>5</cp:revision>
  <dc:subject/>
  <dc:title>Chronik 34 Venture / </dc:title>
</cp:coreProperties>
</file>